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ических занятий в 1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я устной реч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ношение шипящих зву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 зан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6 зан. - 3 зан./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450"/>
        <w:gridCol w:w="1242"/>
        <w:gridCol w:w="1996"/>
        <w:gridCol w:w="2386"/>
      </w:tblGrid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занят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309" w:hRule="atLeast"/>
        </w:trPr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</w:p>
        </w:tc>
      </w:tr>
      <w:tr>
        <w:trPr>
          <w:trHeight w:val="309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ка уст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– 15 сентябр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ая (скрининг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. (Изучение медицинских карт, сведений о семье ребенка, данных о раннем речевом развити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сентя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звукопроизно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фонематического восприятия, навыков анализа и синтеза звукового состава слов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словарного запаса и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сентя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грамматического строя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оптико – пространственного восприят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ый этап к постановке зву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– 30 сентя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 сентя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 сентя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Э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произносительных умений и навы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уточнение и закрепление навыков произношения свистящих звуков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– 14 октя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октя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[С’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С – С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З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октя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[З’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З – З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шипящих звуко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октября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ноября.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и буква Ш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вука Ш. (по подражани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 октя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и буква Ш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вука Ш. (механическим способо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и буква Ш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вука Ш. (от других звуков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Ш. Постановка звука Ш. (от артикуляционного уклад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 октя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Ш. Постановка звука Ш. (смешанным способо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Ш. Постановка звука Ш. (смешанным способо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атизация зву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Формирование первичных произносительных ум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 ноябр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2 февраля.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ямых открытых слогах: [ША, ШО, ШУ, ШИ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 ноя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ямых открытых слогах: [ША, ШО, ШУ, ШИ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ямых открытых слогах: [ША, ШО, ШУ, ШИ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Ш в обратных слогах: [АШ, ОШ, УШ, ИШ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 ноя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Ш в обратных слогах: [АШ, ОШ, УШ, ИШ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Ш в обратных слогах: [АШ, ОШ, УШ, ИШ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Ш в прямых в обратных слогах: [АША, ОШО, УШУ, ИШИ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неделя ноя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Ш в прямых в обратных слогах: [АША, ОШО, УШУ, ИШИ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Ш в прямых в обратных слогах: [АША, ОШО, УШУ, ИШИ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Ш в закрытых слогах (звук в начале слога): [ШАК, ШУТ, ШОФ, ШИП]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дека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Ш в закрытых слогах (звук в начале слога): [ШАХ, ШУМ, ШОЛ, ШИТЬ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Ш в закрытых слогах (звук в начале слога): ШАЛЬ, ШУТ, ШОК, ШИРЬ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закрытых слогах (звук в конце слога): КАШ, ПОШ, ПУШ, МИШ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дека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закрытых слогах (звук в конце слога): КАШ, ПОШ, ПУШ, МИШ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закрытых слогах (звук в конце слога): КАШ, ПОШ, ПУШ, МИШ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слогах со стечением согласных: ШТА, ШКА, ИШТ, ОШТ, УШК и д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 дека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слогах со стечением согласных: ШТА, ШКА, ИШТ, ОШТ, УШК и д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слогах со стечением согласных: ШТА, ШКА, ИШТ, ОШТ, УШК и д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остых односложных словах (звук в начале слова): ШАГ, ШУМ, ШОК, ШИП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 декаб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остых односложных словах (звук в начале слова): ШАГ, ШУМ, ШОК, ШИП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остых односложных словах (звук в конце слова): ВАШ, ДУШ, ВОШЬ, ТИШЬ и д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остых односложных словах (звук в конце слова): ВАШ, ДУШ, ВОШЬ, ТИШЬ и д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янва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звука Ш в односложных словах со стечением согласных: ШКАФ, ШКОЛ, ШКУР, ШТЫК и др.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звука Ш в односложных словах со стечением согласных: ШКАФ, ШКОЛ, ШКУР, ШТЫК и др.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звука Ш в односложных словах со стечением согласных: ШЛАК, ШЛЕМ, ШМЕЛЬ, ШВЕД, и др.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 янва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звука Ш в односложных словах со стечением согласных: ШЛАК, ШЛЕМ, ШМЕЛЬ, ШВЕД, и др.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остых двусложных словах (звук в начале слова под ударением): ШИЛО, ШУБ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остых двусложных словах (звук в начале слова без ударения): ШАГИ, ШИП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 январ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остых двусложных словах (звук Ш в середине слова): УШИ, , МЫШИ, НАШ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остых двусложных словах (звук Ш в середине слова): УШИ, , МЫШИ, НАШ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двусложных словах со стечением согласных: ЧАШКА, КОШКА, УШКИ, МЫШ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феврал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двусложных словах со стечением согласных: ЧАШКА, КОШКА, УШКИ, МЫШ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двусложных словах со стечением согласных: ЧАШКА, КОШКА, УШКИ, МЫШ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трёхсложных словах: УШАНКА, МЫШОНОК, КАМЫШИ, ШИПОВНИК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феврал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трёхсложных словах: УШАНКА, МЫШОНОК, КАМЫШ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трёхсложных словах: УШАНКА, МЫШОНОК, КАМЫШИ, ШИПОВНИК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трёхсложных словах со стечением согласных: БУКАШКА, КУКУШКА, РЫБЁШКА, ПАРНИШ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 феврал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трёхсложных словах со стечением согласных: БУКАШКА, КУКУШКА, РЫБЁШКА, ПАРНИШ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трёхсложных словах со стечением согласных: БУКАШКА, КУКУШКА, РЫБЁШКА, ПАРНИШКА, ЧЕБУРАШ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каникулы для 1 класса.</w:t>
            </w:r>
          </w:p>
        </w:tc>
      </w:tr>
      <w:tr>
        <w:trPr>
          <w:trHeight w:val="330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ормирования коммуникативных умений и навыко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марта – 15 ма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С – Ш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март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С – Ш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С – Ш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слово-сочетания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март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слово-сочетания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едложениях и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едложениях и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 март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едложениях и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Ш в предложениях и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и буква Ж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вука 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апрел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Ж в прямых открытых слогах: [ЖА, ЖО, ЖУ, ЖИ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Ж в прямых в обратных слогах: [АЖА, ОЖО, УЖУ, ИЖИ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Ж в односложных словах (звук в начале слова): ЖУК, ЖАР, ЖИР, ЖИ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апрел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Ж в односложных словах (звук в начале слова): ЖУК, ЖАР, ЖИР, ЖИ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Ж в односложных словах (звук в начале слова): ЖУК, ЖАР, ЖИР, ЖИ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Ж в слогах со стечением согласных: АЖМА, .. ЯЖМ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 апрел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Ж в слогах со стечением согласных: ЖВА, ЖДА, ЖЛА, ЖМА, ЖН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Ж в слогах со стечением согласных: ЖВА, ЖДА, ЖЛА, ЖМА, ЖН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звука Ж в  двусложных словах (звук в нач. слова под ударением): ЖАБА, ЖОРА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 апрел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Ж в  двусложных словах (звук в конце слова без ударения): ВИЖУ, ЛУЖА, ХОЖУ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Ж в  трёхсложных словах (звук в стечении согласных): ПРИЛЕЖНЫЙ, ДРУЖНЫЙ, КАЖДЫЙ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Ш – 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ма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Ш – 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З – 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З – 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ма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шипящих звуков в предложениях и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шипящих звуков в предложениях и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шипящих звуков в предложениях и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 ма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звукопроизношен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фонематического восприят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выков анализа и синтеза звукового состава слов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 ма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грамматического строя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ловарного запаса и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зависимости от усвоения темы, для каждого обучающего индивидуально - (от этапа постановки звука и далее).</w:t>
      </w:r>
    </w:p>
  </w:footnote>
</w:footnotes>
</file>

<file path=word/settings.xml><?xml version="1.0" encoding="utf-8"?>
<w:settings xmlns:w="http://schemas.openxmlformats.org/wordprocessingml/2006/main">
  <w:zoom w:percent="5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04:00Z</dcterms:created>
  <dc:creator>лор</dc:creator>
  <dc:description/>
  <cp:keywords/>
  <dc:language>en-US</dc:language>
  <cp:lastModifiedBy>лор</cp:lastModifiedBy>
  <dcterms:modified xsi:type="dcterms:W3CDTF">2013-01-13T05:39:00Z</dcterms:modified>
  <cp:revision>17</cp:revision>
  <dc:subject/>
  <dc:title/>
</cp:coreProperties>
</file>