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лендарно – тематическое планирова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огопедических занятий в 3 класс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оррекция устной реч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изношение сонорных звуков (Р)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видуальные занятия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102 зан. – 3 зан./неделю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227"/>
        <w:gridCol w:w="1242"/>
        <w:gridCol w:w="2307"/>
        <w:gridCol w:w="2303"/>
      </w:tblGrid>
      <w:tr>
        <w:trPr>
          <w:trHeight w:val="3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занятий</w:t>
            </w:r>
            <w:r>
              <w:rPr>
                <w:rStyle w:val="FootnoteAnchor"/>
                <w:rFonts w:cs="Times New Roman" w:ascii="Times New Roman" w:hAnsi="Times New Roman"/>
                <w:sz w:val="28"/>
                <w:szCs w:val="28"/>
                <w:vertAlign w:val="superscript"/>
              </w:rPr>
              <w:footnoteReference w:id="2"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оведени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чание </w:t>
            </w:r>
          </w:p>
        </w:tc>
      </w:tr>
      <w:tr>
        <w:trPr>
          <w:trHeight w:val="309" w:hRule="atLeast"/>
        </w:trPr>
        <w:tc>
          <w:tcPr>
            <w:tcW w:w="10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четвер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4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агностика устной речи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– 15 сентябр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ая (скринингова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. (Изучение медицинских карт, данных о раннем речевом развити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 сентябр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звукопроизнош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фонематического восприятия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лексики, словарного запаса и связной речи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 сентября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едование грамматического строя речи.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письменной речи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готовительный этап к постановке звук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 – 30 сентября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и согласные звуки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 сентября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А, У, О, Ы, Э для твёрдых согласных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буквенный анализ слов со звуками А, У, О, Ы, Э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и буквы Я, Ю, Ё, И, Е для мягких согласных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 сентября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буквенный анализ слов со звуками Я, Ю, Ё, И, Е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и согласные звуки. Обобщающее занятие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ование произносительных умений и навы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уточнение и закрепление навыков произношения свистящих и шипящих  звуков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– 14 октября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С – С’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 октября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З – З’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Ш – Ж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С – Ш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 октября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З – Ж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Ш - Щ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ка сонорных звуко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 октября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 ноября.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артикуляционной гимнастики для постановки звука Р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 октября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 и буква 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звука Р. (от других звуков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и буква Р. Постановка звука Р. (от артикуляционного уклада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и буква Р. Постановка звука Р. (механическим способом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 октября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и буква Р. Постановка звука Р. (смешанным способом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и буква Р. Постановка звука Р. (смешанным способом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твер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втоматизация зву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Формирование первичных произносительных умений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7 ноября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…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арта.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  <w:r>
              <w:rPr>
                <w:rStyle w:val="FootnoteAnchor"/>
                <w:rFonts w:cs="Times New Roman" w:ascii="Times New Roman" w:hAnsi="Times New Roman"/>
                <w:sz w:val="28"/>
                <w:szCs w:val="28"/>
                <w:vertAlign w:val="superscript"/>
              </w:rPr>
              <w:footnoteReference w:id="3"/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звука Р в прямых открытых слогах: [РА, РО, РУ, РЫ]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 ноября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звука Р в прямых открытых слогах: [РА, РО, РУ, РЫ]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звука Р в прямых открытых слогах: [РА, РО, РУ, РЫ]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звука Р в односложных словах (Р в начале слова): [РАК, РОМ, РУЛЬ, РЫСЬ]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 ноября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звука Р в односложных словах (Р в начале слова): [РАК, РОМ, РУЛЬ, РЫСЬ]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звука Р в односложных словах (Р в начале слова): [РАК, РОМ, РУЛЬ, РЫСЬ]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Р в обратных слогах: [АР, ОР, УР, ИР]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 ноября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Р в обратных слогах: [АР, ОР, УР, ИР]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Р в обратных слогах: [АР, ОР, УР, ИР]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Р в односложных словах (Р в конце слова): [ВАР, БОР, ТУР, ПИР]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неделя ноября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Р в односложных словах (Р в конце слова): [ВАР, БОР, ТУР, ПИР]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Р в односложных словах (Р в конце слова): [ВАР, БОР, ТУР, ПИР]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Р в прямых и обратных слогах: [АРА, ОРО, УРУ, ИРЫ]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 декабря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Р в прямых и обратных слогах: [АРА, ОРО, УРУ, ИРЫ]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Р в прямых и обратных слогах: [АРА, ОРО, УРУ, ИРЫ]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Р в двусложных словах (Р в середина слова): [ЖАРА, НОРА, ФУРА, ЛИРА]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 декабря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Р в двусложных словах (Р в середина слова): [ЖАРА, НОРА, ФУРА, ЛИРА]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Р в двусложных словах (Р в середина слова): [ЖАРА, НОРА, ФУРА, ЛИРА]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в слогах [ТРА, ТРО, ТРУ, ТРЫ, ТРЭ]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 декабря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в слогах [ТРА, ТРО, ТРУ, ТРЫ, ТРЭ]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в слогах [ТРА, ТРО, ТРУ, ТРЫ, ТРЭ]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в односложных словах со стечением согласных (в начале слова): [ТРАП, ТРОН, ТРУС, ТРЫНЬ, ТРЭ]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 декабря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в односложных словах со стечением согласных (в начале слова): [ТРАП, ТРОН, ТРУС, ТРЫНЬ, ТРЭ]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в односложных словах со стечением согласных (в начале слова): [ТРАП, ТРОН, ТРУС, ТРЫНЬ, ТРЭ]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твер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ледование письменной реч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навыков письм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 января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Р в обратных слогах: [АТР, ОТР, УТР ИТР]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Р в обратных слогах: [АТР, ОТР, УТР ИТР]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Р в словах (Р в конце слова): [ФЕТР, МЕТР, ЛИТР]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 января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Р в словах (Р в конце слова): [ФЕТР, МЕТР, ЛИТР]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Р в словах (Р в конце слова): [ФЕТР, МЕТР, ЛИТР]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Р в прямых и обратных слогах: [АТРА, ОТРО, УТРУ, ИТРЫ]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 января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Р в прямых и обратных слогах: [АТРА, ОТРО, УТРУ, ИТРЫ]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Р в прямых и обратных слогах: [АТРА, ОТРО, УТРУ, ИТРЫ]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Р в двусложных словах (Р в середине слова): [МАТРОС, МЕТРО, УТРО, ЛИТРЫ]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 февраля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Р в двусложных словах (Р в середине слова): [МАТРОС, МЕТРО, УТРО, ЛИТРЫ]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Р в двусложных словах (Р в середине слова): [МАТРОС, МЕТРО, УТРО, ЛИТРЫ]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1 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Р в слогах со стечением согласных: [ГРА, КРА, БРА, ПРА, ВРА, ФРА]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 февраля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Р в слогах со стечением согласных: [ГРА, КРА, БРА, ПРА, ВРА, ФРА]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Р в слогах со стечением согласных: [ГРА, КРА, БРА, ПРА, ВРА, ФРА]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Р в словах со стечением согласных: [ГРАД, КРАБ, БРАТ, ПРАВ, ВРАГ, ФРАК]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 февра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Р в словах со стечением согласных: [ГРАД, КРАБ, БРАТ, ПРАВ, ВРАГ, ФРАК]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Р в словах со стечением согласных: [ГРАД, КРАБ, БРАТ, ПРАВ, ВРАГ, ФРАК]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Р в открытых слогах со стечением согласных: [АРГА, АРКА, АРБА, АРПА, АРВА, АРФА]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 февра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Р в открытых слогах со стечением согласных: [АРГА, АРКА, АРБА, АРПА, АРВА, АРФА]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Р в открытых слогах со стечением согласных: [АРГА, АРКА, АРБА, АРПА, АРВА, АРФА]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Р в двусложных словах со стечением согласных: [ГОРКА, АРКА, ВЕРБА, ПЕРВЫЙ, ЮРТА, АРФА]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 ма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Р в двусложных словах со стечением согласных: [ГОРКА, АРКА, ВЕРБА, ПЕРВЫЙ, ЮРТА, АРФА]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Р в трехсложных словах (Р в начале слова): [РАБОТА, РУБАХА, РЫБАКИ, РОБАТЫ]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Р в трехсложных словах (Р в начале слова): [РАБОТА, РУБАХА, РЫБАКИ, РОБАТЫ]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 ма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Р в трехсложных словах (Р в середине слова): [КАРОБКА, КАРАНДАШ, МУРАВЕЙ, ВОРОНА]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Р в трехсложных словах (Р в середине слова): [КАРОБКА, КАРАНДАШ, МУРАВЕЙ, ВОРОНА]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звука Р в словах: [ПРОСТОР, РАЗГАР, МРАМОР, ФАРФОР, ОРКЕСТР и др.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неделя мар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звука Р в словах: [ПРОСТОР, РАЗГАР, МРАМОР, ФАРФОР, ОРКЕСТР и др.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звука Р в словах: [ПРОСТОР, РАЗГАР, МРАМОР, ФАРФОР, ОРКЕСТР и др.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твер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Формирования коммуникативных умений и навыко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Р в словосочетаниях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 апреля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Р в словосочетаниях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Р в словосочетаниях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Р в предложениях и связной речи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 апр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Р в предложениях и связной речи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Р в предложениях и связной речи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Р – Л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деля апреля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и буква Р. Постановка звука Р’. (механическим способом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и буква Р. Постановка звука Р’. (смешанным способом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Р’ в обратных слогах типа: АРЬ, ОРЬ, УРЬ, ЫРЬ, ЕРЬ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 апреля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Р’ в обратных слогах типа: АРЬ, ОРЬ, УРЬ, ЫРЬ, ЕРЬ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Р’ в словах (звук в конце слова): ЖАРЬ, ХОРЬ, ШИРЬ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Р’ в прямых слогах: РЯ, РЁ, РЮ, РИ, РЕ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 м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Р’ в прямых слогах: РЯ, РЁ, РЮ, РИ, РЕ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Р’ в словах (звук в начале слова): РЯД, РЁВ, РЮША, РИТА, РЕКИ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Р – Р’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 мая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атизация сонорных звуков в связной речи.  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атизация сонорных звуков в связной речи.  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вая диагности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звукопроизношения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 мая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фонематического восприятия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словаря и лексики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грамматического строя речи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 мая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связной речи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письменной речи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зависимости от усвоения темы, для каждого обучающего индивидуально – (от этапа постановки звука и далее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Темы 25 - 42; 43 - 60 могут меняться местами в зависимости от способа постановки звука Р. </w:t>
      </w:r>
    </w:p>
  </w:footnote>
</w:footnotes>
</file>

<file path=word/settings.xml><?xml version="1.0" encoding="utf-8"?>
<w:settings xmlns:w="http://schemas.openxmlformats.org/wordprocessingml/2006/main">
  <w:zoom w:percent="8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4:47:00Z</dcterms:created>
  <dc:creator>лор</dc:creator>
  <dc:description/>
  <cp:keywords/>
  <dc:language>en-US</dc:language>
  <cp:lastModifiedBy>лор</cp:lastModifiedBy>
  <dcterms:modified xsi:type="dcterms:W3CDTF">2013-03-19T13:40:00Z</dcterms:modified>
  <cp:revision>7</cp:revision>
  <dc:subject/>
  <dc:title/>
</cp:coreProperties>
</file>