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к Конспекту логопедического занятия в 1 классе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«С чего начинается Родина?» М. Матусовский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чего начинается Родина?</w:t>
        <w:br/>
        <w:t>С картинки в твоем букваре,</w:t>
        <w:br/>
        <w:t>С хороших и добрых товарищей,</w:t>
        <w:br/>
        <w:t>Живущих в соседнем дворе.</w:t>
        <w:br/>
        <w:t>А может она начинается,</w:t>
        <w:br/>
        <w:t>С той песни, что пела нам мать,</w:t>
        <w:br/>
        <w:t>С того, что в любых испытаниях</w:t>
        <w:br/>
        <w:t>У нас никому не отнять.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rPr>
          <w:rStyle w:val="Emphasis"/>
          <w:color w:val="000000"/>
        </w:rPr>
      </w:pPr>
      <w:r>
        <w:rPr>
          <w:rFonts w:cs="Times New Roman" w:ascii="Times New Roman" w:hAnsi="Times New Roman"/>
          <w:sz w:val="26"/>
          <w:szCs w:val="26"/>
        </w:rPr>
        <w:t>2. Пальчиковая гимнастика «Дом на горе»:</w:t>
        <w:br/>
        <w:t xml:space="preserve">На горе мы видим дом </w:t>
      </w:r>
      <w:r>
        <w:rPr>
          <w:rStyle w:val="Emphasis"/>
          <w:color w:val="000000"/>
          <w:sz w:val="26"/>
          <w:szCs w:val="26"/>
        </w:rPr>
        <w:t>(кистями рук изобразить домик)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Много зелени кругом </w:t>
      </w:r>
      <w:r>
        <w:rPr>
          <w:rStyle w:val="Emphasis"/>
          <w:color w:val="000000"/>
          <w:sz w:val="26"/>
          <w:szCs w:val="26"/>
        </w:rPr>
        <w:t>(волнообразные движения кистями рук)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Вот деревья, вот кусты </w:t>
      </w:r>
      <w:r>
        <w:rPr>
          <w:rStyle w:val="Emphasis"/>
          <w:color w:val="000000"/>
          <w:sz w:val="26"/>
          <w:szCs w:val="26"/>
        </w:rPr>
        <w:t>(руками показать деревья и кусты)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Вот душистые цветы </w:t>
      </w:r>
      <w:r>
        <w:rPr>
          <w:rStyle w:val="Emphasis"/>
          <w:color w:val="000000"/>
          <w:sz w:val="26"/>
          <w:szCs w:val="26"/>
        </w:rPr>
        <w:t>(пальцами показать бутон)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Окружает все забор </w:t>
      </w:r>
      <w:r>
        <w:rPr>
          <w:rStyle w:val="Emphasis"/>
          <w:color w:val="000000"/>
          <w:sz w:val="26"/>
          <w:szCs w:val="26"/>
        </w:rPr>
        <w:t>(пальцами показать забор)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За забором - чистый двор </w:t>
      </w:r>
      <w:r>
        <w:rPr>
          <w:rStyle w:val="Emphasis"/>
          <w:color w:val="000000"/>
          <w:sz w:val="26"/>
          <w:szCs w:val="26"/>
        </w:rPr>
        <w:t>(погладить одной ладонью другую)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Мы ворота открываем </w:t>
      </w:r>
      <w:r>
        <w:rPr>
          <w:rStyle w:val="Emphasis"/>
          <w:color w:val="000000"/>
          <w:sz w:val="26"/>
          <w:szCs w:val="26"/>
        </w:rPr>
        <w:t>(кистями показать, как ворота открываются)</w:t>
      </w:r>
      <w:r>
        <w:rPr>
          <w:rFonts w:cs="Times New Roman" w:ascii="Times New Roman" w:hAnsi="Times New Roman"/>
          <w:sz w:val="26"/>
          <w:szCs w:val="26"/>
        </w:rPr>
        <w:br/>
        <w:t xml:space="preserve">К дому быстро подбегаем </w:t>
      </w:r>
      <w:r>
        <w:rPr>
          <w:rStyle w:val="Emphasis"/>
          <w:color w:val="000000"/>
          <w:sz w:val="26"/>
          <w:szCs w:val="26"/>
        </w:rPr>
        <w:t>(пальцами левой руки пробегаем по правой)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В дверь стучимся - тук-тук-тук </w:t>
      </w:r>
      <w:r>
        <w:rPr>
          <w:rStyle w:val="Emphasis"/>
          <w:color w:val="000000"/>
          <w:sz w:val="26"/>
          <w:szCs w:val="26"/>
        </w:rPr>
        <w:t>(постучать кулаком руки по ладони)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Кто-то к нам идет на стук </w:t>
      </w:r>
      <w:r>
        <w:rPr>
          <w:rStyle w:val="Emphasis"/>
          <w:color w:val="000000"/>
          <w:sz w:val="26"/>
          <w:szCs w:val="26"/>
        </w:rPr>
        <w:t>(ладонь приложить к правому уху)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В гости к другу мы пришли и гостинца принесли </w:t>
      </w:r>
      <w:r>
        <w:rPr>
          <w:rStyle w:val="Emphasis"/>
          <w:color w:val="000000"/>
          <w:sz w:val="26"/>
          <w:szCs w:val="26"/>
        </w:rPr>
        <w:t>(вытолкнуть руки вперед, как будто преподнося что-то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>3. Физкультминутк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Мы по городу гуляем…»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Мы по городу гуляем,      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дети идут по кругу, взявшись за ру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сё вокруг мы замечаем: 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остановилис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нтре – парк тенистый,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руками показывают в центр круг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 парке – дуб ветвистый.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разводят руки над голов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т проспект широкий,   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разводят руки перед грудь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боскрёб высокий.        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встают на носочки, поднимают руки ввер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ядом дом одноэтажный,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приседаю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 для нас он очень важный,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сидя грозят указательным пальц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ому что в нём – музей,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гласим туда гостей.  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делают руками жест «приглашение»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к речке мы пойдём,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идут по кругу, взявшись за руки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То на площадь попадём.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останавливаются и поворачиваются в круг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емль на площади стоит –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руками показывают в центр круга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м о прошлом говорит.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шем городе старинном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сгибают и разгибают ладони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Есть театры, магазины,   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поочерёдно загибают пальцы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ы, садики, аптеки,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брики, библиотеки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Вологдой зовётся,     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хлопают в ладоши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Хорошо нам в нём живётся!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показывают большие пальцы рук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Spacing"/>
        <w:tabs>
          <w:tab w:val="clear" w:pos="708"/>
          <w:tab w:val="left" w:pos="720" w:leader="none"/>
        </w:tabs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4. Стихотворение Саша Д.: «Вологда».   </w:t>
      </w:r>
      <w:r>
        <w:rPr>
          <w:rFonts w:cs="Times New Roman" w:ascii="Times New Roman" w:hAnsi="Times New Roman"/>
          <w:i/>
          <w:iCs/>
          <w:sz w:val="26"/>
          <w:szCs w:val="26"/>
        </w:rPr>
        <w:t>Т. Петухова</w:t>
      </w:r>
      <w:r>
        <w:rPr>
          <w:rFonts w:cs="Times New Roman" w:ascii="Times New Roman" w:hAnsi="Times New Roman"/>
          <w:sz w:val="26"/>
          <w:szCs w:val="26"/>
        </w:rPr>
        <w:t xml:space="preserve">  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огда, Вологда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т милее города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ревянные дом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есь стоят, как терем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очки здесь дивные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зорные, старинны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украшены резьбой,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нкой, словно кружевной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огда, Вологда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т милее города!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омашнее задание для выполнения детьми совместно с родителями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епить с детьми названия своей страны, столицы, своего город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казать об исторических, культурных достопримечательностях родного города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вать свой адрес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ть иллюстрации, фотографии и открытки с изображением своего города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Игра </w:t>
      </w:r>
      <w:r>
        <w:rPr>
          <w:rStyle w:val="StrongEmphasis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Где я живу?»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я страна называется - … (Россия)</w:t>
        <w:br/>
        <w:t>Столица нашей страны - … (город Москва)</w:t>
        <w:br/>
        <w:t>Мой город называется - …</w:t>
        <w:br/>
        <w:t>Мой домашний адрес - …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bCs/>
          <w:sz w:val="26"/>
          <w:szCs w:val="26"/>
        </w:rPr>
        <w:t>Игра</w:t>
      </w:r>
      <w:r>
        <w:rPr>
          <w:rFonts w:cs="Times New Roman" w:ascii="Times New Roman" w:hAnsi="Times New Roman"/>
          <w:sz w:val="26"/>
          <w:szCs w:val="26"/>
        </w:rPr>
        <w:t xml:space="preserve"> «Какой, какая, какое?» (проводится по сюжетным картинкам)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в России - российский город.</w:t>
        <w:br/>
        <w:t>Деревня в России - российская деревня.</w:t>
        <w:br/>
        <w:t>Паспорт гражданина России - российский паспорт.</w:t>
        <w:br/>
        <w:t>Москва - столица России - российская столица.</w:t>
        <w:br/>
        <w:t>Народ, который живет в России - российский народ.</w:t>
        <w:br/>
        <w:t>Памятники России - российские памятники.</w:t>
        <w:br/>
        <w:t>Наша Родина, какая она?- Необъятная, бескрайняя, богатая, красивая, могучая, огромная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а Вологда, какая она? – Древняя, красивая, цветущая, развивающаяся, спортивная, театральная, молочная.</w:t>
        <w:br/>
        <w:t>Что нужно делать для того, чтобы она такой оставалась?</w:t>
        <w:br/>
        <w:t>Любить, беречь, защищать, сохранять ее богатства.</w:t>
        <w:br/>
        <w:t>Как называются люди, которые стоят на страже Родины? (Защитники Отечества)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называются люди, которые проживают в Вологде?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</w:rPr>
        <w:t>Игра</w:t>
      </w:r>
      <w:r>
        <w:rPr>
          <w:rFonts w:cs="Times New Roman" w:ascii="Times New Roman" w:hAnsi="Times New Roman"/>
          <w:sz w:val="26"/>
          <w:szCs w:val="26"/>
        </w:rPr>
        <w:t xml:space="preserve"> «Животные и растения родного края»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ти животных, растения и птиц, которые живут на территории Вологодской области. (Детям предлагаются картинки с изображением животных, растений и птиц, проживающих в различных районах области.)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Игра</w:t>
      </w:r>
      <w:r>
        <w:rPr>
          <w:rFonts w:cs="Times New Roman" w:ascii="Times New Roman" w:hAnsi="Times New Roman"/>
          <w:sz w:val="26"/>
          <w:szCs w:val="26"/>
        </w:rPr>
        <w:t xml:space="preserve"> «Куда я отправлюсь на прогулку»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рассматривают сюжетные картинки с изображением достопримечательностей Вологды и рассказывают, куда бы они хотели пойти на прогулку или отправиться в путешествие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ыходные дни я пойду с мамой и папой гулять в парк.</w:t>
        <w:br/>
        <w:t>А я пойду в туристический поход на берег нашей реки и т.д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30:00Z</dcterms:created>
  <dc:creator>Пользователь</dc:creator>
  <dc:description/>
  <cp:keywords/>
  <dc:language>en-US</dc:language>
  <cp:lastModifiedBy>Пользователь</cp:lastModifiedBy>
  <dcterms:modified xsi:type="dcterms:W3CDTF">2012-11-10T14:30:00Z</dcterms:modified>
  <cp:revision>2</cp:revision>
  <dc:subject/>
  <dc:title/>
</cp:coreProperties>
</file>