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ПАРТАМЕНТ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УДА И СОЦИАЛЬНОЙ ЗАЩИТЫ НА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анты-Мансийского автономного округа - Югр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реждение социального обслужи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анты-Мансийского автономного округа - Югр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Центр социальной помощи семье и детям «Росток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ГРАММА «СЛОВАРИК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 формированию активного словаря у детей с ограниченными возможностями путем развития понимания лексического значения слов)</w:t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ыполнил:</w:t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логопед отделения реабилитации несовершеннолетних с ограниченными физическими и умственными возможностями </w:t>
      </w:r>
    </w:p>
    <w:p>
      <w:pPr>
        <w:pStyle w:val="Normal"/>
        <w:widowControl w:val="false"/>
        <w:autoSpaceDE w:val="false"/>
        <w:ind w:left="467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асильевой Татьяны Юрьевн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им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1. Пояснительная записка ………………………………………………………. 3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2. Основное содержание программы …………………………………………... 6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3. Механизмы реализации программы ……………………………………….. 10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4. Этапы и сроки реализации ………………………………………………….. 15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5. Количественные и качественные результаты ……………………………... 16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6. Список литературы ………………………………………………………….. 19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7. Терминологический словарь ……………………………………………….. 20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Правильная речь – это важнейшее условие всестороннего полноценного развития детей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Речь – это использование языка в целях общения. Речь, выступая в своем функциональном предназначении как средство общения, служит и важнейшим инструментом социализации детей, имеющих различные физические и умственные отклонения в развитии. Поэтому развитие речи у таких детей является одной из </w:t>
      </w:r>
      <w:r>
        <w:rPr>
          <w:b/>
          <w:sz w:val="28"/>
          <w:szCs w:val="28"/>
        </w:rPr>
        <w:t>актуальных проблем</w:t>
      </w:r>
      <w:r>
        <w:rPr>
          <w:sz w:val="28"/>
          <w:szCs w:val="28"/>
        </w:rPr>
        <w:t xml:space="preserve"> логопедии и специальной педагогик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развития детей с ограниченными возможностями выражаются в нарушении речевой деятельности, ограниченном представлении об окружающем мире, слабой потребности в общении. Это обуславливает качественное своеобразие процесса развития речи, темп которого у детей с ограниченными возможностями замедлен, а речевая активность недостаточна из-за бедности, ограниченности, примитивности слова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стала понятна еще одна причина слабой речевой активности детей с ограниченными возможностями здоровья – это недостаточная </w:t>
      </w:r>
      <w:r>
        <w:rPr>
          <w:b/>
          <w:sz w:val="28"/>
          <w:szCs w:val="28"/>
        </w:rPr>
        <w:t xml:space="preserve">лексическая сторона речи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, возникла идея более углубленно обследовать словарный запас детей, посещающих логопеда Отделения реабилитации несовершеннолетних с ограниченными физическими и умственными возможностями Учреждения социального обслуживания «Центра социальной помощи семьи и детям «Росток»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Анализ состояния </w:t>
      </w:r>
      <w:r>
        <w:rPr>
          <w:color w:val="000000"/>
          <w:sz w:val="28"/>
          <w:szCs w:val="28"/>
        </w:rPr>
        <w:t xml:space="preserve">пассивного и активного словаря у данной категории детей </w:t>
      </w:r>
      <w:r>
        <w:rPr>
          <w:bCs/>
          <w:sz w:val="28"/>
          <w:szCs w:val="28"/>
        </w:rPr>
        <w:t>показал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ссивный словарь </w:t>
            </w:r>
            <w:r>
              <w:rPr>
                <w:bCs/>
                <w:sz w:val="28"/>
                <w:szCs w:val="28"/>
              </w:rPr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ктивный словарь </w:t>
            </w:r>
            <w:r>
              <w:rPr>
                <w:bCs/>
                <w:sz w:val="28"/>
                <w:szCs w:val="28"/>
              </w:rPr>
              <w:t>(приложение 2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% детей низкий уров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 xml:space="preserve">%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sz w:val="28"/>
                <w:szCs w:val="28"/>
              </w:rPr>
              <w:t xml:space="preserve"> низкий уровень</w:t>
            </w:r>
          </w:p>
        </w:tc>
      </w:tr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% детей средний уровень понимания ре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 –уровень ниже среднего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% – средний уровень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% – уровень выше среднег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  <w:r>
              <w:rPr>
                <w:bCs/>
                <w:color w:val="000000"/>
                <w:sz w:val="28"/>
                <w:szCs w:val="28"/>
              </w:rPr>
              <w:t xml:space="preserve">% </w:t>
            </w:r>
            <w:r>
              <w:rPr>
                <w:color w:val="000000"/>
                <w:sz w:val="28"/>
                <w:szCs w:val="28"/>
              </w:rPr>
              <w:t xml:space="preserve">высокий уровен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bCs/>
                <w:color w:val="000000"/>
                <w:sz w:val="28"/>
                <w:szCs w:val="28"/>
              </w:rPr>
              <w:t xml:space="preserve">% </w:t>
            </w:r>
            <w:r>
              <w:rPr>
                <w:color w:val="000000"/>
                <w:sz w:val="28"/>
                <w:szCs w:val="28"/>
              </w:rPr>
              <w:t>детей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ысокий уровень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тоге развитие речи детей свидетельствует о существенных отклонениях от возрастных нормативов, ограниченности словарного запаса, своеобразии его использования, стойком аграмматизме. Итак, все это указывает на несформированность импрессивной и экспрессивной сторон речи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Выявление лексического запаса ребенка, особенностей понимания и употребления им слов необходимо для научно обоснованного отбора содержания словарной работы и определения ее методики. Изучение коррекционной работы по словарю относится к сложным и недостаточно разработанным проблемам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62560</wp:posOffset>
                </wp:positionV>
                <wp:extent cx="6515100" cy="81572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157240"/>
                          <a:chOff x="0" y="0"/>
                          <a:chExt cx="6515280" cy="815724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4457880" cy="758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Ы ФОРМИРОВАНИЯ АКТИВНОГО СЛОВАРЯ ДЕТЕЙ С ОГРАНИЧЕННЫМИ ВОЗМОЖНОСТЯМИ (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727560"/>
                            <a:ext cx="228600" cy="68580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13360"/>
                            <a:ext cx="2857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АЯ ПРОБЛ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13360"/>
                            <a:ext cx="28576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АЯ ПРОБЛ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7840"/>
                            <a:ext cx="343080" cy="1486080"/>
                          </a:xfrm>
                          <a:custGeom>
                            <a:avLst/>
                            <a:gdLst>
                              <a:gd name="textAreaLeft" fmla="*/ 25920 w 194400"/>
                              <a:gd name="textAreaRight" fmla="*/ 168480 w 194400"/>
                              <a:gd name="textAreaTop" fmla="*/ 147240 h 842400"/>
                              <a:gd name="textAreaBottom" fmla="*/ 61092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871280"/>
                            <a:ext cx="2857680" cy="29718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актике работы различных образовательных учреждений внимание в основном уделяется количественной стороне процесса общения, то есть расширению объема словаря, увеличению словарного запаса. Данная ситуация приводит к необходимости включать в словарную работу анализ особенностей усвоения смысловой стороны слов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871280"/>
                            <a:ext cx="2857680" cy="29718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речевую деятельность детей с ОВ отрицательно влияют не только особенности их психофизического развития, но и ошибки традиционного обучения, что существенно сдерживает развитие их коммуникативных возможностей, ухудшает возможность быстро и правильно ориентироваться в ситуации общения, при понимании и восприятии речи окружающих, планировании собственной речевой деятельности. </w:t>
                              </w:r>
                            </w:p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727560"/>
                            <a:ext cx="228600" cy="685800"/>
                          </a:xfrm>
                          <a:prstGeom prst="down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86080" y="5070960"/>
                            <a:ext cx="685800" cy="22860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72000" y="5070960"/>
                            <a:ext cx="685800" cy="22860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5528160"/>
                            <a:ext cx="6172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57680" cy="2629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8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аким образом, воспитание у детей с ограниченными возможностями внимания к содержательной стороне слова, его семантике просто необходимо. Уточнение значений слов, обогащение связей слов с другими словами развивают у детей точность словоупотребления и положительно влияют на связность монологического высказывания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2971800" cy="2629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-18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-18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-18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этому есть все основания считать, что обеспечить речевую практику, так необходимую детям с ограниченными возможностями, имеющих недоразвитие речи, должны адекватные условия, создаваемые для спонтанного развития их речевой деятельност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.8pt;width:513pt;height:642.3pt" coordorigin="-720,256" coordsize="10260,128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80;top:256;width:7019;height:1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Ы ФОРМИРОВАНИЯ АКТИВНОГО СЛОВАРЯ ДЕТЕЙ С ОГРАНИЧЕННЫМИ ВОЗМОЖНОСТЯМИ (ОВ)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99cc" stroked="t" o:allowincell="f" style="position:absolute;left:1800;top:1402;width:359;height:1079;mso-wrap-style:none;v-text-anchor:middle" type="_x0000_t67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t" o:allowincell="f" style="position:absolute;left:-180;top:2482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АЯ ПРОБЛЕМА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2482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АЯ ПРОБЛЕМА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shape>
                <v:rect id="shape_0" fillcolor="silver" stroked="t" o:allowincell="f" style="position:absolute;left:-720;top:2662;width:539;height:233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t" o:allowincell="f" style="position:absolute;left:-180;top:3203;width:4499;height:46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актике работы различных образовательных учреждений внимание в основном уделяется количественной стороне процесса общения, то есть расширению объема словаря, увеличению словарного запаса. Данная ситуация приводит к необходимости включать в словарную работу анализ особенностей усвоения смысловой стороны слова. 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60;top:3203;width:4499;height:46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речевую деятельность детей с ОВ отрицательно влияют не только особенности их психофизического развития, но и ошибки традиционного обучения, что существенно сдерживает развитие их коммуникативных возможностей, ухудшает возможность быстро и правильно ориентироваться в ситуации общения, при понимании и восприятии речи окружающих, планировании собственной речевой деятельности. </w:t>
                        </w:r>
                      </w:p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20;top:1402;width:359;height:1079;mso-wrap-style:none;v-text-anchor:middle" type="_x0000_t67"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ff99cc" stroked="t" o:allowincell="f" style="position:absolute;left:1620;top:8242;width:1079;height:359;mso-wrap-style:none;v-text-anchor:middle;rotation:90" type="_x0000_t9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480;top:8242;width:1079;height:359;mso-wrap-style:none;v-text-anchor:middle;rotation:90" type="_x0000_t93">
                  <v:fill o:detectmouseclick="t" type="solid" color2="#006633"/>
                  <v:stroke color="black" weight="9360" joinstyle="miter" endcap="flat"/>
                  <w10:wrap type="none"/>
                </v:shape>
                <v:group id="shape_0" style="position:absolute;left:-180;top:8962;width:9720;height:4140">
                  <v:shape id="shape_0" stroked="t" o:allowincell="f" style="position:absolute;left:-180;top:8962;width:4499;height:41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8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аким образом, воспитание у детей с ограниченными возможностями внимания к содержательной стороне слова, его семантике просто необходимо. Уточнение значений слов, обогащение связей слов с другими словами развивают у детей точность словоупотребления и положительно влияют на связность монологического высказывания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4860;top:8962;width:4679;height:41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-18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-18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-18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этому есть все основания считать, что обеспечить речевую практику, так необходимую детям с ограниченными возможностями, имеющих недоразвитие речи, должны адекватные условия, создаваемые для спонтанного развития их речевой деятельност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5" o:detectmouseclick="t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54610</wp:posOffset>
                </wp:positionV>
                <wp:extent cx="342900" cy="1371600"/>
                <wp:effectExtent l="571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136080 h 777600"/>
                            <a:gd name="textAreaBottom" fmla="*/ 56376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68pt;margin-top:4.3pt;width:26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овательно, исключительно </w:t>
      </w:r>
      <w:r>
        <w:rPr>
          <w:b/>
          <w:color w:val="000000"/>
          <w:sz w:val="28"/>
          <w:szCs w:val="28"/>
        </w:rPr>
        <w:t>актуальны</w:t>
      </w:r>
      <w:r>
        <w:rPr>
          <w:sz w:val="28"/>
          <w:szCs w:val="28"/>
        </w:rPr>
        <w:t xml:space="preserve"> сегодня поиск и обеспечение оптимальных методов работы по формированию словаря детей с ограниченными возможностями, имеющих речевые нарушени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Итак, выявив актуальность и проблемы развития активного словаря детей с ограниченными возможностями, была поставлена </w:t>
      </w: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ть активный словарь у детей с ограниченными возможностями путем развития понимания лексического значения слов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целью были поставлены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>Развивать понимание значений слов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активный словарь детей с ограниченными возможностями путем понимания лексического значения слов чере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мантических п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лексико-семантических ассоци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антонимии и синонимии.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ктивизировать словарь детей.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«Словарик» имеет теоретическую и практическую значимость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имость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пополнить, расширить и углубить научные представления об особенностях словарного запаса у детей с ограниченными возможност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использоваться логопедами других учреждений социального обслуживания, работающих с детьми с ограниченными возможностями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ab/>
        <w:t>Если внедрить программу «Словарик»; проводить целенаправленную работу с детьми с ограниченными возможностями здоровья по формированию активного словаря через развитие понимания лексического значения слова, то это будет способствовать осознанию ими языковых явлений и поможет детям данной категории быть наиболее успешными в общении с окружающими и в обществе.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грамма рассчитана на детей с ограниченными возможност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Состав группы: </w:t>
      </w:r>
      <w:r>
        <w:rPr>
          <w:color w:val="000000"/>
          <w:sz w:val="28"/>
          <w:szCs w:val="28"/>
        </w:rPr>
        <w:t xml:space="preserve">дети с системным (дети с умственной отсталостью) и общим недоразвитием реч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уровня (дети с детским церебральным параличом, с нарушениями зрения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 детей:</w:t>
      </w:r>
      <w:r>
        <w:rPr>
          <w:color w:val="000000"/>
          <w:sz w:val="28"/>
          <w:szCs w:val="28"/>
        </w:rPr>
        <w:t xml:space="preserve"> от 7 до 18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эти группы могут быть зачислены дети в тех случаях, когда у них помимо нарушений фонетической и фонематической стороны речи имеются выраженные отклонения в формировании лексико-грамматических компонентов реч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ифференциация коррекционно-логопедического воздействия осуществляется с учетом клинической характеристики, индивидуально-психологических особенностей ребенка, особенностей его психофизической деятельности, работоспособности, уровня недоразвития и механизмов нарушений речи,</w:t>
      </w:r>
      <w:r>
        <w:rPr>
          <w:sz w:val="28"/>
          <w:szCs w:val="28"/>
        </w:rPr>
        <w:t xml:space="preserve"> а также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b/>
          <w:sz w:val="28"/>
          <w:szCs w:val="28"/>
        </w:rPr>
        <w:t xml:space="preserve"> общедидактических принципо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057900" cy="48006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800600"/>
                          <a:chOff x="0" y="0"/>
                          <a:chExt cx="6058080" cy="4800600"/>
                        </a:xfrm>
                      </wpg:grpSpPr>
                      <wps:wsp>
                        <wps:cNvSpPr/>
                        <wps:spPr>
                          <a:xfrm>
                            <a:off x="1943280" y="1714680"/>
                            <a:ext cx="1943280" cy="125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942560"/>
                            <a:ext cx="1486080" cy="79812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solidFill>
                              <a:srgbClr val="3366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025400">
                            <a:off x="3428640" y="137160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80400">
                            <a:off x="3428640" y="3085920"/>
                            <a:ext cx="571680" cy="114480"/>
                          </a:xfrm>
                          <a:prstGeom prst="rightArrow">
                            <a:avLst>
                              <a:gd name="adj1" fmla="val 50000"/>
                              <a:gd name="adj2" fmla="val 124843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310400">
                            <a:off x="1712160" y="137088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86080" y="228600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38000">
                            <a:off x="1711800" y="3086280"/>
                            <a:ext cx="571680" cy="114480"/>
                          </a:xfrm>
                          <a:prstGeom prst="rightArrow">
                            <a:avLst>
                              <a:gd name="adj1" fmla="val 50000"/>
                              <a:gd name="adj2" fmla="val 124843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87800"/>
                            <a:ext cx="457200" cy="116280"/>
                          </a:xfrm>
                          <a:prstGeom prst="rightArrow">
                            <a:avLst>
                              <a:gd name="adj1" fmla="val 50000"/>
                              <a:gd name="adj2" fmla="val 98297"/>
                            </a:avLst>
                          </a:pr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дифференцированного подхода в логопедической работе к детям с ОВ, имеющим нарушения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комплексного подхода обучения, где педагоги опираются на непосредственный опыт детей и предметно-практическую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486080" cy="18288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деятельностного и системного подхода к изучению и коррекции нарушений ре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1600"/>
                            <a:ext cx="1714680" cy="18288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развития словарного запаса и опоры на онтогенез (учет закономерностей развития словарного запаса в норм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цип связи речи с другими сторонами психического развития, которые раскрывают зависимость формирования лексического компонента речи от состояния психических процесс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9000"/>
                            <a:ext cx="2857680" cy="13716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взаимосвязанного формирования фонетико-фонематических и лексико-грамматических компонентов языка (единство названых направлений и взаимоподготов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3pt;width:477pt;height:378pt" coordorigin="0,106" coordsize="9540,7560">
                <v:oval id="shape_0" stroked="t" o:allowincell="f" style="position:absolute;left:3060;top:2806;width:3059;height:1979;mso-wrap-style:none;v-text-anchor:middle">
                  <v:imagedata r:id="rId18" o:detectmouseclick="t"/>
                  <v:stroke color="black" joinstyle="miter" endcap="flat"/>
                  <w10:wrap type="none"/>
                </v:oval>
                <v:shape id="shape_0" stroked="t" o:allowincell="f" style="position:absolute;left:3420;top:3165;width:233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</w:txbxContent>
                  </v:textbox>
                  <v:imagedata r:id="rId19" o:detectmouseclick="t"/>
                  <v:stroke color="#3366ff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ue" stroked="t" o:allowincell="f" style="position:absolute;left:5400;top:2266;width:1079;height:179;mso-wrap-style:none;v-text-anchor:middle;rotation:317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5400;top:4965;width:899;height:179;mso-wrap-style:none;v-text-anchor:middle;rotation:51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2697;top:2265;width:1079;height:179;mso-wrap-style:none;v-text-anchor:middle;rotation:222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2340;top:3706;width:719;height:179;mso-wrap-style:none;v-text-anchor:middle;rotation:180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2697;top:4966;width:899;height:179;mso-wrap-style:none;v-text-anchor:middle;rotation:127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blue" stroked="t" o:allowincell="f" style="position:absolute;left:6120;top:3709;width:719;height:182;mso-wrap-style:none;v-text-anchor:middle" type="_x0000_t13">
                  <v:fill o:detectmouseclick="t" type="solid" color2="yellow"/>
                  <v:stroke color="black" joinstyle="miter" endcap="flat"/>
                  <w10:wrap type="none"/>
                </v:shape>
                <v:shape id="shape_0" fillcolor="#ccecff" stroked="t" o:allowincell="f" style="position:absolute;left:0;top:106;width:4679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дифференцированного подхода в логопедической работе к детям с ОВ, имеющим нарушения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  <v:shape id="shape_0" fillcolor="#ccecff" stroked="t" o:allowincell="f" style="position:absolute;left:4860;top:106;width:4679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комплексного подхода обучения, где педагоги опираются на непосредственный опыт детей и предметно-практическую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  <v:shape id="shape_0" fillcolor="#ccecff" stroked="t" o:allowincell="f" style="position:absolute;left:0;top:2266;width:233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деятельностного и системного подхода к изучению и коррекции нарушений ре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  <v:shape id="shape_0" fillcolor="#ccecff" stroked="t" o:allowincell="f" style="position:absolute;left:6840;top:2266;width:269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развития словарного запаса и опоры на онтогенез (учет закономерностей развития словарного запаса в норм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  <v:shape id="shape_0" fillcolor="#ccecff" stroked="t" o:allowincell="f" style="position:absolute;left:0;top:5506;width:4679;height:2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цип связи речи с другими сторонами психического развития, которые раскрывают зависимость формирования лексического компонента речи от состояния психических процессов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  <v:shape id="shape_0" fillcolor="#ccecff" stroked="t" o:allowincell="f" style="position:absolute;left:5040;top:5506;width:4499;height:2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взаимосвязанного формирования фонетико-фонематических и лексико-грамматических компонентов языка (единство названых направлений и взаимоподготовка)</w:t>
                        </w:r>
                      </w:p>
                    </w:txbxContent>
                  </v:textbox>
                  <v:fill o:detectmouseclick="t" type="solid" color2="#331300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ализации программы учитываются особенности лексики детей с ограниченными возможностями различных клинических характеристик (слабослышащие, слабовидящие, с умственной отсталостью, с задержкой психического развития, с детским церебральным параличом) и коррекционная работа с ними (приложение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ндивидуальных особенностей детей с ограниченными возможностями разных категорий наиболее актуален один из методов работы – это игр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Отсюда, коррекционная работа по формированию активного словаря у детей с ограниченными возможностями проводиться на индивидуальных логопедических занятиях, которые строятся </w:t>
      </w:r>
      <w:r>
        <w:rPr>
          <w:color w:val="000000"/>
          <w:sz w:val="28"/>
          <w:szCs w:val="28"/>
        </w:rPr>
        <w:t>на основе различных лексических игр (приложение 4).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й список игр, игровых упражнений и заданий для детей с ограниченными возможностям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970"/>
        <w:gridCol w:w="216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гры, игровые упражнения, задания </w:t>
            </w:r>
          </w:p>
        </w:tc>
      </w:tr>
      <w:tr>
        <w:trPr>
          <w:trHeight w:val="223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азвити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нимания значений сл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азвитие лексико-семантических ассоциац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 формирование семантических пол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антонимии и синоним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меряй-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. Кто внимательнее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то скорее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апомин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дел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6. Классификация предметов по картинкам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Что растет в огороде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За покупками в магазин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9. Кому что отдать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Собери семью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Общее сло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Отвечай быстр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 Будь внимателен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Назови форм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Повторяй-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Кто?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то? Чт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равн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гад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азвать слово как можно быстре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асположи по порядку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идумай, о чем может идти реч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Подбери сло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одбир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Отгад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.д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1. Назови лишнее сло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ложи картинки по сходству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3. Какая? Какой? Какое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одбери сло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 Что растет в огороде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Что я вижу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Выделить из серии сл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Отгадай-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9. Отгадывание предмета по названию его част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Что общег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Описалоч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Отгадай животных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Наведи порядо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лова-приятел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кажи по-другому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лова-неприятел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4. Сравни наоборот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лова-друзь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Слова-враг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рав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Наоборо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.д.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актуализацию словар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ение всех выше перечисленных игр (можно с усложнением и изменением)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FF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заимосвязь с педагогами.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вместная работа со специалистами и воспитателями направлена на совершенствование активного словаря детей с ограниченными возможностями в их повседневной деятельности и на различных занятиях. Технологические аспекты взаимосвязи сочетаются с тематикой проводимых занятий (приложение 5)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 проводят логопедические пятиминутки, связанные определенной лексической темой, для детей данной группы по заданиям логопеда (приложение 6)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заимосвязь с родителями. </w:t>
      </w:r>
      <w:r>
        <w:rPr>
          <w:color w:val="000000"/>
          <w:sz w:val="28"/>
          <w:szCs w:val="28"/>
        </w:rPr>
        <w:t>Стратегия работы с семьей заключается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66040</wp:posOffset>
                </wp:positionV>
                <wp:extent cx="6858000" cy="7033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033320"/>
                          <a:chOff x="0" y="0"/>
                          <a:chExt cx="6858000" cy="703332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24004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95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195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5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95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03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860400"/>
                            <a:ext cx="114300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860400"/>
                            <a:ext cx="125748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289400"/>
                            <a:ext cx="1371600" cy="76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работе с ро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9640"/>
                            <a:ext cx="21718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 Устранение дефектов произнош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Формирование фонематических процесс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 Формирование навыков пользования правильной лексическо-грамматической речь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 Развитие связной реч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889640"/>
                            <a:ext cx="1828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 Индивидуальная фор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 Практикум по обучению родителя оказывать помощь ребенку в выполнении домашнего зад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 Патрона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89640"/>
                            <a:ext cx="19432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Анкетирова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аблюдение за ребенк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бследование речи ребе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Беседы с ребенком и родителя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Индивидуальные практикум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Консультирова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33120"/>
                            <a:ext cx="5143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Целенаправлен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Системн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ланово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Дифференцированный подход с учетом специфики каждой семьи, возраста и др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Доброжелательность и акцент на положительные качества ребен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108972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108972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igh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leftArrow">
                              <a:avLst>
                                <a:gd name="adj1" fmla="val 50000"/>
                                <a:gd name="adj2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860400"/>
                            <a:ext cx="125748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0384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0384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63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63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203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203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28520" y="154656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40320 w 259200"/>
                              <a:gd name="textAreaRight" fmla="*/ 226800 w 2592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14520" y="509004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40320 w 259200"/>
                              <a:gd name="textAreaRight" fmla="*/ 226800 w 2592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5000" y="154656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40320 w 259200"/>
                              <a:gd name="textAreaRight" fmla="*/ 226800 w 2592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14520" y="154656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40320 w 259200"/>
                              <a:gd name="textAreaRight" fmla="*/ 226800 w 2592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2pt;width:540pt;height:553.8pt" coordorigin="-900,104" coordsize="10800,11076">
                <v:shape id="shape_0" fillcolor="white" stroked="t" o:allowincell="f" style="position:absolute;left:2700;top:104;width:377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12" to="2699,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80,412" to="8459,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412" to="900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412" to="8460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40" to="4680,1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1459;width:1799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459;width:1979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859;width:2159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работе с роди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3080;width:341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 Устранение дефектов произнош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Формирование фонематических процесс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 Формирование навыков пользования правильной лексическо-грамматической речью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. Развитие связной реч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080;width:28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. Индивидуальная форм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. Практикум по обучению родителя оказывать помощь ребенку в выполнении домашнего зада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 Патронаж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80;width:305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Анкетировани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аблюдение за ребенк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бследование речи ребен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Беседы с ребенком и родителя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Индивидуальные практикум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Консультирова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660;width:80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Целенаправленность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Системность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лановость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Дифференцированный подход с учетом специфики каждой семьи, возраста и др.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Доброжелательность и акцент на положительные качества ребен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60;top:1820;width:1440;height:360">
                  <v:shape id="shape_0" fillcolor="white" stroked="t" o:allowincell="f" style="position:absolute;left:6480;top:1820;width:719;height:35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5760;top:1820;width:719;height:359;mso-wrap-style:none;v-text-anchor:middle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60;top:1820;width:1440;height:360">
                  <v:shape id="shape_0" fillcolor="white" stroked="t" o:allowincell="f" style="position:absolute;left:2880;top:1820;width:719;height:35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1820;width:719;height:359;mso-wrap-style:none;v-text-anchor:middle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0;top:1459;width:1979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000" to="288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000" to="6480,7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400" to="3599,7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400" to="6479,7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000" to="2880,2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000" to="6480,2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;top:2540;width:719;height:359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8120;width:719;height:359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2540;width:719;height:359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2540;width:719;height:359;mso-wrap-style:none;v-text-anchor:middle;rotation:90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ь родителей заключается в выполнении домашних заданий, в которые включаются упражнения по совершенствованию активного словарного запаса через понимание лексического значения слова. Также от родителей ожидается контроль за речью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анирована консультация «Игры и игровые упражнения для совершенствования словаря детей» (приложение 7), благодаря которой родители узнают значимость лексического запаса для их детей и получат знания для проведения занятий в домашних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проведение целенаправленной и взаимосвязанной с другими специалистами и родителями работы по формированию активного словаря у детей с ограниченными возможностями помогает детям в общении с родителями и взрослыми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программы «Словарик»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оррекционная логопедическая работа строится с учетом определенного строгого </w:t>
      </w:r>
      <w:r>
        <w:rPr>
          <w:b/>
          <w:sz w:val="28"/>
          <w:szCs w:val="28"/>
        </w:rPr>
        <w:t>алгоритма действия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5029200" cy="60610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6060960"/>
                          <a:chOff x="0" y="0"/>
                          <a:chExt cx="5029200" cy="6060960"/>
                        </a:xfrm>
                      </wpg:grpSpPr>
                      <wps:wsp>
                        <wps:cNvSpPr txBox="1"/>
                        <wps:spPr>
                          <a:xfrm>
                            <a:off x="571680" y="0"/>
                            <a:ext cx="3772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этап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5960"/>
                            <a:ext cx="377208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развивать понимание значений слов деть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3360"/>
                            <a:ext cx="1028880" cy="457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40"/>
                            <a:ext cx="343080" cy="1600200"/>
                          </a:xfrm>
                          <a:custGeom>
                            <a:avLst/>
                            <a:gdLst>
                              <a:gd name="textAreaLeft" fmla="*/ 25920 w 194400"/>
                              <a:gd name="textAreaRight" fmla="*/ 168480 w 194400"/>
                              <a:gd name="textAreaTop" fmla="*/ 158760 h 907200"/>
                              <a:gd name="textAreaBottom" fmla="*/ 65772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240"/>
                            <a:ext cx="343080" cy="1600200"/>
                          </a:xfrm>
                          <a:custGeom>
                            <a:avLst/>
                            <a:gdLst>
                              <a:gd name="textAreaLeft" fmla="*/ 25920 w 194400"/>
                              <a:gd name="textAreaRight" fmla="*/ 168480 w 194400"/>
                              <a:gd name="textAreaTop" fmla="*/ 158760 h 907200"/>
                              <a:gd name="textAreaBottom" fmla="*/ 65772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17640"/>
                            <a:ext cx="148608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1.</w:t>
                              </w:r>
                            </w:p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понимания различных значений сл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7640"/>
                            <a:ext cx="228600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2.</w:t>
                              </w:r>
                            </w:p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понятий «слово», «действие», «признак», «предложение», «слова-друзья», «слова-враги»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0136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860560"/>
                            <a:ext cx="3886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ой этап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3640"/>
                            <a:ext cx="3886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формировать активный словарь путем понимания лексического значения сл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0560"/>
                            <a:ext cx="571680" cy="1828800"/>
                          </a:xfrm>
                          <a:custGeom>
                            <a:avLst/>
                            <a:gdLst>
                              <a:gd name="textAreaLeft" fmla="*/ 43200 w 324000"/>
                              <a:gd name="textAreaRight" fmla="*/ 280800 w 324000"/>
                              <a:gd name="textAreaTop" fmla="*/ 181440 h 1036800"/>
                              <a:gd name="textAreaBottom" fmla="*/ 75168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860560"/>
                            <a:ext cx="571680" cy="1828800"/>
                          </a:xfrm>
                          <a:custGeom>
                            <a:avLst/>
                            <a:gdLst>
                              <a:gd name="textAreaLeft" fmla="*/ 43200 w 324000"/>
                              <a:gd name="textAreaRight" fmla="*/ 280800 w 324000"/>
                              <a:gd name="textAreaTop" fmla="*/ 181440 h 1036800"/>
                              <a:gd name="textAreaBottom" fmla="*/ 75168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774960"/>
                            <a:ext cx="3886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1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витие лексико-семантических ассоциаци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232160"/>
                            <a:ext cx="3886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2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ирование семантических по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5240"/>
                            <a:ext cx="3886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витие антонимии и синоним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66084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917960"/>
                            <a:ext cx="1028880" cy="457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375160"/>
                            <a:ext cx="3886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ретий этап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ит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8240"/>
                            <a:ext cx="38862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активизировать словарь дет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8pt;width:396.05pt;height:477.25pt" coordorigin="900,76" coordsize="7921,9545">
                <v:shape id="shape_0" stroked="t" o:allowincell="f" style="position:absolute;left:1801;top:76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этап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ый</w:t>
                        </w:r>
                      </w:p>
                    </w:txbxContent>
                  </v:textbox>
                  <v:imagedata r:id="rId31" o:detectmouseclick="t"/>
                  <v:stroke color="black" joinstyle="miter" endcap="flat"/>
                  <w10:wrap type="none"/>
                </v:shape>
                <v:shape id="shape_0" stroked="t" o:allowincell="f" style="position:absolute;left:1801;top:621;width:593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развивать понимание значений слов деть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2" o:detectmouseclick="t"/>
                  <v:stroke color="black" joinstyle="miter" endcap="flat"/>
                  <w10:wrap type="none"/>
                </v:shape>
                <v:shape id="shape_0" fillcolor="silver" stroked="t" o:allowincell="f" style="position:absolute;left:4140;top:3861;width:1619;height:719;mso-wrap-style:none;v-text-anchor:middle" type="_x0000_t67">
                  <v:fill o:detectmouseclick="t" type="solid" color2="#3f3f3f"/>
                  <v:stroke color="black" joinstyle="miter" endcap="flat"/>
                  <w10:wrap type="none"/>
                </v:shape>
                <v:rect id="shape_0" fillcolor="silver" stroked="t" o:allowincell="f" style="position:absolute;left:1260;top:81;width:539;height:2519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7740;top:81;width:539;height:2519;flip:x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shape id="shape_0" stroked="t" o:allowincell="f" style="position:absolute;left:1801;top:1521;width:2339;height:2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1.</w:t>
                        </w:r>
                      </w:p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понимания различных значений слов.</w:t>
                        </w:r>
                      </w:p>
                    </w:txbxContent>
                  </v:textbox>
                  <v:imagedata r:id="rId33" o:detectmouseclick="t"/>
                  <v:stroke color="black" joinstyle="miter" endcap="flat"/>
                  <w10:wrap type="none"/>
                </v:shape>
                <v:shape id="shape_0" stroked="t" o:allowincell="f" style="position:absolute;left:4140;top:1521;width:3599;height:2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2.</w:t>
                        </w:r>
                      </w:p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понятий «слово», «действие», «признак», «предложение», «слова-друзья», «слова-враги» и т.д.</w:t>
                        </w:r>
                      </w:p>
                    </w:txbxContent>
                  </v:textbox>
                  <v:imagedata r:id="rId34" o:detectmouseclick="t"/>
                  <v:stroke color="black" joinstyle="miter" endcap="flat"/>
                  <w10:wrap type="none"/>
                </v:shape>
                <v:rect id="shape_0" fillcolor="silver" stroked="t" o:allowincell="f" style="position:absolute;left:4500;top:1338;width:899;height:179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shape id="shape_0" stroked="t" o:allowincell="f" style="position:absolute;left:1801;top:4581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ой этап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</w:txbxContent>
                  </v:textbox>
                  <v:imagedata r:id="rId35" o:detectmouseclick="t"/>
                  <v:stroke color="black" joinstyle="miter" endcap="flat"/>
                  <w10:wrap type="none"/>
                </v:shape>
                <v:shape id="shape_0" stroked="t" o:allowincell="f" style="position:absolute;left:1801;top:5121;width:611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формировать активный словарь путем понимания лексического значения сл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6" o:detectmouseclick="t"/>
                  <v:stroke color="black" joinstyle="miter" endcap="flat"/>
                  <w10:wrap type="none"/>
                </v:shape>
                <v:rect id="shape_0" fillcolor="silver" stroked="t" o:allowincell="f" style="position:absolute;left:900;top:4581;width:899;height:2879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rect id="shape_0" fillcolor="silver" stroked="t" o:allowincell="f" style="position:absolute;left:7921;top:4581;width:899;height:2879;flip:x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shape id="shape_0" stroked="t" o:allowincell="f" style="position:absolute;left:1801;top:6021;width:611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1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витие лексико-семантических ассоциаций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7" o:detectmouseclick="t"/>
                  <v:stroke color="black" joinstyle="miter" endcap="flat"/>
                  <w10:wrap type="none"/>
                </v:shape>
                <v:shape id="shape_0" stroked="t" o:allowincell="f" style="position:absolute;left:1801;top:6741;width:61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2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ирование семантических полей.</w:t>
                        </w:r>
                      </w:p>
                    </w:txbxContent>
                  </v:textbox>
                  <v:imagedata r:id="rId38" o:detectmouseclick="t"/>
                  <v:stroke color="black" joinstyle="miter" endcap="flat"/>
                  <w10:wrap type="none"/>
                </v:shape>
                <v:shape id="shape_0" stroked="t" o:allowincell="f" style="position:absolute;left:1801;top:7281;width:61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витие антонимии и синонимии.</w:t>
                        </w:r>
                      </w:p>
                    </w:txbxContent>
                  </v:textbox>
                  <v:imagedata r:id="rId39" o:detectmouseclick="t"/>
                  <v:stroke color="black" joinstyle="miter" endcap="flat"/>
                  <w10:wrap type="none"/>
                </v:shape>
                <v:rect id="shape_0" fillcolor="silver" stroked="t" o:allowincell="f" style="position:absolute;left:4500;top:5841;width:899;height:179;mso-wrap-style:none;v-text-anchor:middle">
                  <v:fill o:detectmouseclick="t" type="solid" color2="#3f3f3f"/>
                  <v:stroke color="black" joinstyle="miter" endcap="flat"/>
                  <w10:wrap type="none"/>
                </v:rect>
                <v:shape id="shape_0" fillcolor="silver" stroked="t" o:allowincell="f" style="position:absolute;left:4140;top:7821;width:1619;height:719;mso-wrap-style:none;v-text-anchor:middle" type="_x0000_t67">
                  <v:fill o:detectmouseclick="t" type="solid" color2="#3f3f3f"/>
                  <v:stroke color="black" joinstyle="miter" endcap="flat"/>
                  <w10:wrap type="none"/>
                </v:shape>
                <v:shape id="shape_0" stroked="t" o:allowincell="f" style="position:absolute;left:1801;top:8541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ретий этап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ительный</w:t>
                        </w:r>
                      </w:p>
                    </w:txbxContent>
                  </v:textbox>
                  <v:imagedata r:id="rId40" o:detectmouseclick="t"/>
                  <v:stroke color="black" joinstyle="miter" endcap="flat"/>
                  <w10:wrap type="none"/>
                </v:shape>
                <v:shape id="shape_0" stroked="t" o:allowincell="f" style="position:absolute;left:1801;top:9081;width:61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активизировать словарь детей.</w:t>
                        </w:r>
                      </w:p>
                    </w:txbxContent>
                  </v:textbox>
                  <v:imagedata r:id="rId41" o:detectmouseclick="t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одготовительны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ервого этапа состоит в развитии понимания значений слов детей с недоразвитием речи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включает в себя 2 блока: развитие понимания различных значений слов и уточнение понятий «слово», «действие», «признак», «предложение» и т.д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Развитие понимания различных значений слов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блок состоит из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едметной соотнесенности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очнение понимания прилагательных, глаголов, наречий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понимания инструкций, предложений, вопросов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мыслительных операций таких, как классификация, обобщение сравнение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Уточнение понятий «слово», «действие», «признак» и т.д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данном этапе проводится цикл занятий, направленных на уточнение выше указанных понятий </w:t>
      </w:r>
      <w:r>
        <w:rPr>
          <w:color w:val="000000"/>
          <w:sz w:val="28"/>
          <w:szCs w:val="28"/>
        </w:rPr>
        <w:t>(приложение 8)</w:t>
      </w:r>
      <w:r>
        <w:rPr>
          <w:sz w:val="28"/>
          <w:szCs w:val="28"/>
        </w:rPr>
        <w:t xml:space="preserve">. Каждое занятие связано с определенной лексической темой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анных занятиях дети вспоминают, что такое слово, признак предмета, действие предмета, что такое предложение и чем оно отличается от слова. Также дети узнают, что есть слова-друзья (синонимы) и слова-враги (антонимы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основно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этап направлен на формирование активного словаря путем понимания лексического значения слов и состоит из трех блоков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ab/>
        <w:t>Блок 1.</w:t>
      </w:r>
      <w:r>
        <w:rPr>
          <w:sz w:val="28"/>
          <w:szCs w:val="28"/>
        </w:rPr>
        <w:t xml:space="preserve"> Формирование семантических поле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ервого блока – формировае структуры значения слова, организация семантических полей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jc w:val="both"/>
        <w:rPr/>
      </w:pPr>
      <w:r>
        <w:rPr/>
        <w:t>Формирование семантических полей осуществляется поэтапно, каждый этап дополняет друг друг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-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ор слов-предме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етям предоставляется несколько картинок с изображением предметов: автобус, самолет, лодка... Дети рассматривают картинки, затем называют предметы. После этого им предлагается назвать одним словом все эти предметы. Это слово («транспорт») и является центральным, родовым понятием, вокруг которого формируются видовые, конкретные (автомобиль, вертолет, такси…)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ем данное задание выполняется наоборот, то есть к одному общему понятию подбираются слова-предметы (к слову «мебель» дети называют следующие предметы: стол, стул, кровать, шкаф и т.д.)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бор слов-признаков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локализация смыслов осуществляется с помощью вопросов, наводящих на выбор нужного признака предмета. Например, к слову-стимулу «самолет» подбираются слова-реакции детей: железный, воздушный, большой, огромный..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бор слов-действий.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й этап в формировании семантического поля заключается в том, что детям предлагается соотнести название предмета с соответствующим действием и предназначением. Например, к слову «автобус» подбираются слова-действия: едет, стоит, мчится и т.д. 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развитием семантического поля прилагательных и глаголов осуществляется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в-предметов к признаку (к слову «деревянный» назывались следующие предметы: стол, стул, шкаф, пол..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в-предметов к действию («идет» – человек, собака, кот, часы..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инонимов и антонимов к именам прилагательным и глаголам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дети совместно с логопедом учатся формировать периферию семантического поля, то есть смысловые оттенки, соотношение родового и видового значений, соотношение определенного предмета с признаками и действиям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Развитие лексико-семантических ассоциаций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торого блока заключается в развитии лексико-семантических ассоциаций у детей с ограниченными возможностями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В процессе развития речи всегда очень важно формировать ассоциативные связи, играющие очень важную роль в обогащении словарного запаса. Поэтому работа в данном направлении строится с учетом возможностей детей с ограниченными возможностями по выявлению разносторонних связей определенного слова с другими словами лексикона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закрепляются в речи ребенка те связи, которые обеспечивали бы заменяемость какого-либо слова в высказывании, могли бы принадлежать к определенной семантической группе (существительных, прилагательных, глаголов). Слова, предъявляемые детям, подобраны так, чтобы стимулировать поиск наиболее точных, наиболее подходящих слов, помогающих образовывать и изменять слова, строить словосочетания, предложени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Для построения ассоциативного поля детям предлагается слово-стимул, на которое они должны сообщить ассоциации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Первоначально используются предметы окружающей обстановки. Показывается предмет или называется существительное и детям необходимо подобрать соответствующее ему слово-существительное (например, стул – «мебель», игрушка – «кукла» и т.д.). Отсюда, слово-стимул и слово-реакция отличаются не более чем одним дифференциальным признаком, выражающим различные отношения (род, вид, пространство, время)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данное задание усложняется тем, что происходит переход от предметов к более абстрактным понятиям, например, слово-стимул «зима» - слово-реакция «снег». Конечно, детям предоставляется помощь: наглядная опора на картинки, наводящие вопросы, чтобы они смогли точнее ориентироваться в семантическом поле сочетания слов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Дальше работа по развитию ассоциаций переходит на более сложный уровень. Подбираются слова-стимулы так, чтобы ассоциации связывали его со словом-реакц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связывается с прилагательным (мяч – «круглый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ое связывается с существительным (стеклянный – «стакан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ое – с глаголом (кошка – «мяукает»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гол – с существительным (порхает – «бабочка»)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детей формируется синтагматические конструкции, в которых слово-стимул и слово-реакция составляют согласованные словосочетани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формирование ассоциаций осуществляется через построение семантических полей, синонимических и антонимических рядов по именам существительным, прилагательным, глаголам, что в конечном итоге определяет значительное расширение словаря детей с ограниченными возможностями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sz w:val="28"/>
          <w:szCs w:val="28"/>
        </w:rPr>
        <w:t>Блок 3.</w:t>
      </w:r>
      <w:r>
        <w:rPr>
          <w:sz w:val="28"/>
          <w:szCs w:val="28"/>
        </w:rPr>
        <w:t xml:space="preserve"> Развитие антонимии и синонимии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блоке основной целью является развитие словаря антонимов и синонимо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На первом этапе дети знакомятся с понятиями «слова-враги» и «слова-друзья» без называния терминологии (синонимы, антонимы)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В дальнейшем детям предлагается подобрать синонимы к словосочетаниям, что осуществляется следующим образом: детям называются словосочетания (например, снег идет, человек идет, весна идет), обращается внимание на то, что неинтересно слушать, когда повторяется одно и то же слово и просят его заменить. Дети подбирают слова близкие по смыслу (наступает, движется, шагает). Дети приходят к выводу, что одно действие можно называть разными словами. Также идет развитие синонимии имен существительных и прилагательных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Для того чтобы дети научились сопоставлять, т.е. подбирать антонимы, подбираются пары предметов с ярко выраженными контрастными признаками (длинный – короткий карандаш). Затем при показе интонацией подчеркивается их качественная противоположность и просят показать детей предмет по названному признаку. Задания могут варьировать, например, детям предлагается распределить на пары ряд предметов (чистый – грязный стакан, глубокая – мелкая тарелка, большой – маленький мяч и т.д.). По такому же принципу осуществляется обучение детей глагольным формам антонимии, а также именам существительным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для развития синонимии и антонимии предлагаются различные игры и упражнения (Например, «Слова-приятели», «Скажи по-другому»; «Слова-неприятели», «Сравни-наоборот»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– заключительный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 данного этапа заключается в закреплении, то есть активизации словаря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На последнем этапе существенное значение придается закреплению словаря в речи детей с помощью игровых приемов. Итак, детям предлагаются различные игры и упражнения для закрепления полученных знаний, а также активизации словаря (Скворцовой И.В., Швайко Г.С., Козыревой О.А., Новиковской О.А., Киселенко Т.Е., Смирновой Л.Н. и других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игры направлены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бобщать и классифицировать понят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ывание предмета по его описа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метного словар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писательной речи детей (прилагательных, антонимов, синонимов, родственных сл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лагольного словар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е изменять и образовывать слова;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имание детьми различных категорий слов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заключительном этапе можно повторить игры, используемые ранее.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 сроки реализации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78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еал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ловаря и отбор целевой групп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 ежегодн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бследование при поступлении ребенка в Отделение реабилитации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«Словарик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, не достигший высокого уровня состояния словарного запаса, переходит на повторный курс мини-программы. Также группа пополняется вновь прибывшими детьми или детьми, посещающими Отделение реабилитации, достигших семилетнего возраста.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ррекционная работа по каждому блоку и этапу программы «Словарик» с каждым ребенком с ограниченными возможностями, имеющих речевые нарушения, осуществляется индивидуально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Затем прослеживается результат ребенка по направлению программы и делается заключение о продолжении работы по данному направлению или переходу на следующую ступ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е и качественные результаты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4166"/>
        <w:gridCol w:w="514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рь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ые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жидаемый результат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енные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контрольный срез – 2008 год)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ныйный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в понимании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1) речи на уровне диалога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2) значений слов, обозначающих предметы, действия, признаки предметов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3) инструкций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4) предложений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значений существительных единственного и множественного числа;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6) значений существительных с суффиксами уменьшительности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значений глаголов.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 дет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% дет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 детей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классификации и обобщении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подборе антонимов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подборе синонимов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4) в подборе определений;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 подборе действий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 детей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 дете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выявления особенностей словарного запаса детей с ограниченными возможностями, за основу берется методика обследования пассивного словаря (или импрессивной стороны речи) под редакцией Ю.Ф.Гаркуши, а для обследования активного словаря – традиционная методик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Диагностика состояния лексики у детей проходит в два этапа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следование пассивного словаря речи (</w:t>
      </w:r>
      <w:r>
        <w:rPr>
          <w:color w:val="000000"/>
          <w:sz w:val="28"/>
          <w:szCs w:val="28"/>
        </w:rPr>
        <w:t>приложение 11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следование активного словаря речи (</w:t>
      </w:r>
      <w:r>
        <w:rPr>
          <w:color w:val="000000"/>
          <w:sz w:val="28"/>
          <w:szCs w:val="28"/>
        </w:rPr>
        <w:t>приложение 12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 xml:space="preserve">Для оценки словаря детей с ограниченными возможностями по отдельным заданиям (и в целом возможности экспрессивной и импрессивной речи) используются некоторые методы количественной обработки данных. С этой целью результаты выполнения заданий дополнительно оценены уровнями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</w:rPr>
        <w:tab/>
        <w:t>1) задания для обследования пассивного словар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понимает –</w:t>
      </w:r>
      <w:r>
        <w:rPr>
          <w:color w:val="0066FF"/>
          <w:sz w:val="28"/>
          <w:szCs w:val="28"/>
        </w:rPr>
        <w:t xml:space="preserve"> </w:t>
      </w:r>
      <w:r>
        <w:rPr>
          <w:i/>
          <w:color w:val="0066FF"/>
          <w:sz w:val="28"/>
          <w:szCs w:val="28"/>
        </w:rPr>
        <w:t>высокий уро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понимает частично –</w:t>
      </w:r>
      <w:r>
        <w:rPr>
          <w:color w:val="FFFF00"/>
          <w:sz w:val="28"/>
          <w:szCs w:val="28"/>
        </w:rPr>
        <w:t xml:space="preserve"> </w:t>
      </w:r>
      <w:r>
        <w:rPr>
          <w:i/>
          <w:color w:val="FFFF00"/>
          <w:sz w:val="28"/>
          <w:szCs w:val="28"/>
        </w:rPr>
        <w:t>средний уров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 понимает – </w:t>
      </w:r>
      <w:r>
        <w:rPr>
          <w:i/>
          <w:color w:val="FF0000"/>
          <w:sz w:val="28"/>
          <w:szCs w:val="28"/>
        </w:rPr>
        <w:t>низкий уровень.</w:t>
      </w:r>
    </w:p>
    <w:p>
      <w:pPr>
        <w:pStyle w:val="Normal"/>
        <w:tabs>
          <w:tab w:val="clear" w:pos="708"/>
          <w:tab w:val="left" w:pos="-18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задания для обследования активного словар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дбирает 7-8 слов или употребляет все слова правильно – </w:t>
      </w:r>
      <w:r>
        <w:rPr>
          <w:i/>
          <w:color w:val="0066FF"/>
          <w:sz w:val="28"/>
          <w:szCs w:val="28"/>
        </w:rPr>
        <w:t>высокий уровен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дбирает 5-6 слов или употребляет 1-3 слова неправильно – </w:t>
      </w:r>
      <w:r>
        <w:rPr>
          <w:i/>
          <w:color w:val="00FFFF"/>
          <w:sz w:val="28"/>
          <w:szCs w:val="28"/>
        </w:rPr>
        <w:t>уровень выше средн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дбирает 3-4 слов или употребляет 4-5 слова неправильно – </w:t>
      </w:r>
      <w:r>
        <w:rPr>
          <w:i/>
          <w:color w:val="FFFF00"/>
          <w:sz w:val="28"/>
          <w:szCs w:val="28"/>
        </w:rPr>
        <w:t>средний уровен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дбирает 1-2 слова или употребляет 6-7 слов неправильно – </w:t>
      </w:r>
      <w:r>
        <w:rPr>
          <w:i/>
          <w:color w:val="00FF00"/>
          <w:sz w:val="28"/>
          <w:szCs w:val="28"/>
        </w:rPr>
        <w:t>уровень ниже средн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не подбирает слова или употребляет более 7 слов неправильно – </w:t>
      </w:r>
      <w:r>
        <w:rPr>
          <w:i/>
          <w:color w:val="FF0000"/>
          <w:sz w:val="28"/>
          <w:szCs w:val="28"/>
        </w:rPr>
        <w:t>низкий уровень.</w:t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Таким образом, положительным результатом будет считаться достижение ребенком высокого уровня состояния активного и пассивного слов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tabs>
          <w:tab w:val="left" w:pos="-360" w:leader="none"/>
          <w:tab w:val="left" w:pos="-180" w:leader="none"/>
        </w:tabs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а Л.И. Формирование словаря у учащихся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начальные классы): Учебное пособие. М.: Московский психолого-социальный институт, 2002. 1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Зикеев А.Г. Развитие речи учащихся специальных (коррекционных) образовательных учреждений: Учебное пособие для студентов высших педагогических учебных заведений. М.: Издательский центр «Академия», 2000. 20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ырева О.А. Формирование лексико-грамматических средств языка и развитие связной речи: старшая группа дошкольных специальных (коррекционных) образовательных учреждений: пособие для логопеда. М.: Гуманитарный издательский центр ВЛАДОС, 2005. 11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-педагогическая работа в дошкольных учреждениях для детей с нарушениями речи / под редакцией Ю.Ф.Гаркуши. М.: Секачев В.Ю., Институт общегуманитарных исследований, 2002. 16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Логопедия: Учебник для студентов дефектологических факультетов педагогических высших учебных заведений / под редакцией Л.С.Волковой, С.Н.Шаховской – третье издание, переработанное и дополненное. М.: Гуманитарный издательский центр ВЛАДОС, 2002. 6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Новиковская О.А. Логопедическая грамматика для детей: Пособие для занятий с детьми 6-8 лет. СПб.: КОРОНА принт, 2005. 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Поваляева М.А. Справочник логопеда. Ростов-на-Дону: «Феникс», 2003. 4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иленко Е.А. Волшебный мир звуков и слов: Пособие для логопедов. М.: Гуманитарный издательский центр ВЛАДОС, 2003. 21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Репина З.А. Нейропсихологическое изучение детей с тяжелыми нарушениями речи: Учебное пособие. Пермь: Прикамский социальный институт – филиал МОСУ, 2002. 1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Серебрякова Н.В. Сравнительный анализ формирования семантических полей у дошкольников с нормальным и нарушенным развитием // Актуальные проблемы обучения, адаптации и интеграции детей с нарушениями развития. СПб, 199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Скворцова И.В. Программа развития и обучения дошкольников. 100 логопедических игр. Для детей 4-6 лет. СПб: Издательский Дом «Нева»; М.: «ОЛМА-ПРЕСС Образование», 2005. 2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Смирнова Л.Н. Логопедия в детском саду. Занятия с детьми 6-7 лет с общим недоразвитием речи: Пособие для логопедов, дефектологов и воспитателей. М.: Мозаика-Синтез, 2003. 9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Филичева Т.Б., Чиркина Г.В. Устранение общего недоразвития речи у детей дошкольного возраста: Практическое пособие. М.: Айрис-пресс, 2004. 2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540" w:hanging="480"/>
        <w:jc w:val="both"/>
        <w:rPr>
          <w:sz w:val="28"/>
          <w:szCs w:val="28"/>
        </w:rPr>
      </w:pPr>
      <w:r>
        <w:rPr>
          <w:sz w:val="28"/>
          <w:szCs w:val="28"/>
        </w:rPr>
        <w:t>Швайко Г.С. Игры и игровые упражнения по развитию речи: Пособие для практических работников ДОУ / под редакцией В.В.Гербовой. М.: Айрис-пресс, 2006. 176 с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ологический словарь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Аграмматизм – </w:t>
      </w:r>
      <w:r>
        <w:rPr>
          <w:sz w:val="28"/>
          <w:szCs w:val="28"/>
        </w:rPr>
        <w:t xml:space="preserve">[греч. </w:t>
      </w:r>
      <w:r>
        <w:rPr>
          <w:sz w:val="28"/>
          <w:szCs w:val="28"/>
          <w:lang w:val="en-US"/>
        </w:rPr>
        <w:t>agrammatos</w:t>
      </w:r>
      <w:r>
        <w:rPr>
          <w:sz w:val="28"/>
          <w:szCs w:val="28"/>
        </w:rPr>
        <w:t xml:space="preserve"> нечленораздельный] – нарушение психофизиологических процессов, обеспечивающих грамматическую упорядоченность речевой деятельности; при аграмматизме наблюдается опускание предлогов, неправильное согласование слов в роде, числе, «телеграфный стиль» и пр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Аграмматизм импрессивный – </w:t>
      </w:r>
      <w:r>
        <w:rPr>
          <w:sz w:val="28"/>
          <w:szCs w:val="28"/>
        </w:rPr>
        <w:t xml:space="preserve">[лат. </w:t>
      </w:r>
      <w:r>
        <w:rPr>
          <w:sz w:val="28"/>
          <w:szCs w:val="28"/>
          <w:lang w:val="en-US"/>
        </w:rPr>
        <w:t>impression</w:t>
      </w:r>
      <w:r>
        <w:rPr>
          <w:sz w:val="28"/>
          <w:szCs w:val="28"/>
        </w:rPr>
        <w:t xml:space="preserve"> впечатление] – непонимание значения грамматических форм в воспринимаемой устной речи и (или) при чтении.</w:t>
      </w:r>
    </w:p>
    <w:p>
      <w:pPr>
        <w:pStyle w:val="Normal"/>
        <w:tabs>
          <w:tab w:val="clear" w:pos="708"/>
          <w:tab w:val="left" w:pos="-14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Аграмматизм экспрессивный – </w:t>
      </w:r>
      <w:r>
        <w:rPr>
          <w:sz w:val="28"/>
          <w:szCs w:val="28"/>
        </w:rPr>
        <w:t xml:space="preserve">[лат. </w:t>
      </w:r>
      <w:r>
        <w:rPr>
          <w:sz w:val="28"/>
          <w:szCs w:val="28"/>
          <w:lang w:val="en-US"/>
        </w:rPr>
        <w:t>expression</w:t>
      </w:r>
      <w:r>
        <w:rPr>
          <w:sz w:val="28"/>
          <w:szCs w:val="28"/>
        </w:rPr>
        <w:t xml:space="preserve"> выражение] – неумение грамматически правильно изменять слова и строить предложения в своей активной устной и (или) письменной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прессивная речь</w:t>
      </w:r>
      <w:r>
        <w:rPr>
          <w:sz w:val="28"/>
          <w:szCs w:val="28"/>
        </w:rPr>
        <w:t xml:space="preserve"> – восприятие, понимание речи. Устная импрессивная речь нормально выражается в слуховом восприятии произносимого, письменная импрессивная речь – в зрительном восприятии текста (чтен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ь ребенка </w:t>
      </w:r>
      <w:r>
        <w:rPr>
          <w:sz w:val="28"/>
          <w:szCs w:val="28"/>
        </w:rPr>
        <w:t>– запас слов непрерывно импрессивно увеличивающи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ь активный </w:t>
      </w:r>
      <w:r>
        <w:rPr>
          <w:sz w:val="28"/>
          <w:szCs w:val="28"/>
        </w:rPr>
        <w:t>– 1) часть словарного состава современного языка, которая свободно употребляется в живом повседневном общении во всех сферах жизни человеческого общества; 2) активный запас слов отдельного носителя языка – часть словарного состава языка, которая свободно употребляется в повседневной жизни конкретным человеком; зависит от возраста, психического развития, образования, социальной среды 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оварь пассивный –</w:t>
      </w:r>
      <w:r>
        <w:rPr>
          <w:sz w:val="28"/>
          <w:szCs w:val="28"/>
        </w:rPr>
        <w:t xml:space="preserve"> 1) часть словарного состава языка, понятная всем владеющим данным языком, но мало употребляемая в повседневном общении (книжная лексика, неологизмы, еще не ставшими привычными, и др.); 2) пассивный запас слов отдельного носителя языка – часть словарного запаса языка, понятная конкретному человеку; зависит от возраста, психического развития, образования, социальной среды и д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Экспрессивная речь</w:t>
      </w:r>
      <w:r>
        <w:rPr>
          <w:sz w:val="28"/>
          <w:szCs w:val="28"/>
        </w:rPr>
        <w:t xml:space="preserve"> – внешняя форма речи, активное устное или письменное высказыва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Эхолалия </w:t>
      </w:r>
      <w:r>
        <w:rPr>
          <w:sz w:val="28"/>
          <w:szCs w:val="28"/>
        </w:rPr>
        <w:t>– автоматическое повторение слов вслед за их воспроизве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2"/>
      <w:footerReference w:type="first" r:id="rId4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180" w:leader="none"/>
      </w:tabs>
      <w:spacing w:lineRule="auto" w:line="360"/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360" w:leader="none"/>
      </w:tabs>
      <w:spacing w:lineRule="auto" w:line="36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2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2.jpeg"/><Relationship Id="rId30" Type="http://schemas.openxmlformats.org/officeDocument/2006/relationships/image" Target="media/image4.jpeg"/><Relationship Id="rId31" Type="http://schemas.openxmlformats.org/officeDocument/2006/relationships/image" Target="media/image2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2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2.jpeg"/><Relationship Id="rId41" Type="http://schemas.openxmlformats.org/officeDocument/2006/relationships/image" Target="media/image4.jpe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9:21:00Z</dcterms:created>
  <dc:creator>Таня</dc:creator>
  <dc:description/>
  <cp:keywords/>
  <dc:language>en-US</dc:language>
  <cp:lastModifiedBy>Доля</cp:lastModifiedBy>
  <cp:lastPrinted>2009-04-22T14:49:00Z</cp:lastPrinted>
  <dcterms:modified xsi:type="dcterms:W3CDTF">2009-04-22T08:49:00Z</dcterms:modified>
  <cp:revision>61</cp:revision>
  <dc:subject/>
  <dc:title>ДЕПАРТАМЕНТ</dc:title>
</cp:coreProperties>
</file>