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ечевая карта обучающегося в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___ класс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Фамилия, имя</w:t>
      </w:r>
      <w:r>
        <w:rPr>
          <w:rFonts w:eastAsia="Times New Roman" w:cs="Times New Roman" w:ascii="Times New Roman" w:hAnsi="Times New Roman"/>
          <w:color w:val="000000"/>
        </w:rPr>
        <w:t xml:space="preserve"> 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Дата рождения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омашний адрес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нее обучался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психолого-медико-педагогической комиссии</w:t>
      </w:r>
      <w:r>
        <w:rPr>
          <w:rFonts w:cs="Times New Roman" w:ascii="Times New Roman" w:hAnsi="Times New Roman"/>
        </w:rPr>
        <w:t xml:space="preserve"> 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Дата обследования ______________   Дата зачисления на логопедические занятия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Данные о развитии речи </w:t>
      </w: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лух _________________________________ Зрение 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сихическое здоровье 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Общее звучание речи: темп ___________________________ голос 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борчивость ________________________________   дыхание 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обенности артикуляционного аппарата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275"/>
        <w:gridCol w:w="1461"/>
        <w:gridCol w:w="1344"/>
        <w:gridCol w:w="1190"/>
        <w:gridCol w:w="1448"/>
        <w:gridCol w:w="1355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«Улыбоч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«Трубоч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«Заборчик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«Качели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«Лопат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«Чашечк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«Часики»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убы ____________________________________ Прикус 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Небо ____________________________________ Губы 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Язык ____________________________________ Подъязычная связка _________________________ Подвижность 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Состояние мелкой и общей моторики 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бщее развитие ребен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говорно-описательная бесе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назови свое имя, фамилию, родственные отношения, адрес, времена года и т.п.) </w:t>
      </w:r>
      <w:r>
        <w:rPr>
          <w:rFonts w:eastAsia="Times New Roman" w:cs="Times New Roman" w:ascii="Times New Roman" w:hAnsi="Times New Roman"/>
          <w:i/>
          <w:color w:val="000000"/>
        </w:rPr>
        <w:t>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Сформированность математических представлений (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понимание один-много, соотнесение числа и количества предметов, счет до…)</w:t>
      </w:r>
      <w:r>
        <w:rPr>
          <w:rFonts w:eastAsia="Times New Roman" w:cs="Times New Roman" w:ascii="Times New Roman" w:hAnsi="Times New Roman"/>
          <w:color w:val="000000"/>
        </w:rPr>
        <w:t xml:space="preserve">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нание геометрических фигу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квадрат, треугольник, круг, прямоугольник)</w:t>
      </w:r>
      <w:r>
        <w:rPr>
          <w:rFonts w:eastAsia="Times New Roman" w:cs="Times New Roman" w:ascii="Times New Roman" w:hAnsi="Times New Roman"/>
          <w:color w:val="000000"/>
        </w:rPr>
        <w:t xml:space="preserve"> 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сновные цвет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кр., син., желт., зел., бел., черн.)</w:t>
      </w:r>
      <w:r>
        <w:rPr>
          <w:rFonts w:eastAsia="Times New Roman" w:cs="Times New Roman" w:ascii="Times New Roman" w:hAnsi="Times New Roman"/>
          <w:color w:val="000000"/>
        </w:rPr>
        <w:t>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кладывание картинки из  4-х частей 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ыделение «4-го лишнего» 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риентировка во времени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(времена года, части суток)</w:t>
      </w:r>
      <w:r>
        <w:rPr>
          <w:rFonts w:eastAsia="Times New Roman" w:cs="Times New Roman" w:ascii="Times New Roman" w:hAnsi="Times New Roman"/>
          <w:color w:val="000000"/>
        </w:rPr>
        <w:t xml:space="preserve"> 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е коммуникации и ре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нимание обращенной речи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 примере выполнения простых инструкций, вопрос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ая речь  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нимание/употребление значения предлог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8"/>
        <w:gridCol w:w="797"/>
        <w:gridCol w:w="798"/>
        <w:gridCol w:w="797"/>
        <w:gridCol w:w="798"/>
        <w:gridCol w:w="797"/>
        <w:gridCol w:w="798"/>
        <w:gridCol w:w="797"/>
        <w:gridCol w:w="798"/>
        <w:gridCol w:w="797"/>
        <w:gridCol w:w="798"/>
      </w:tblGrid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В-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НА-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ПОД-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ПЕРЕД-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ЗА-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ИЗ-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Понимание </w:t>
      </w:r>
      <w:r>
        <w:rPr/>
        <w:t>рассказ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209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апасливый ежи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В лесу жил еж. Ночью он приходил в сад.  В саду он находил яблоки. Яблоки он накалывал на иголки.  Еж относил яблоки в свою нору. Так он заготавливал корм на зим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-Кто жил в лес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-Что он делал с яблокам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- Куда он относил яблок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- Что еж заготавливал на зим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Состояние звукопроизнош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30"/>
        <w:gridCol w:w="640"/>
        <w:gridCol w:w="628"/>
        <w:gridCol w:w="630"/>
        <w:gridCol w:w="628"/>
        <w:gridCol w:w="644"/>
        <w:gridCol w:w="634"/>
        <w:gridCol w:w="628"/>
        <w:gridCol w:w="644"/>
        <w:gridCol w:w="628"/>
        <w:gridCol w:w="639"/>
        <w:gridCol w:w="628"/>
        <w:gridCol w:w="635"/>
        <w:gridCol w:w="65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З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Ш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Ж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Л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’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р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оспроизведение звуко-слоговой структуры сл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1"/>
        <w:gridCol w:w="789"/>
        <w:gridCol w:w="785"/>
        <w:gridCol w:w="809"/>
        <w:gridCol w:w="805"/>
        <w:gridCol w:w="787"/>
        <w:gridCol w:w="784"/>
        <w:gridCol w:w="790"/>
        <w:gridCol w:w="790"/>
        <w:gridCol w:w="870"/>
        <w:gridCol w:w="795"/>
      </w:tblGrid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то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бант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гвозд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неговик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квариу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елосипед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милиционер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ковород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лекарств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чительниц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водопроводчи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арикмахерска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собенности словарного запас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</w:rPr>
        <w:t>а) знани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обобщающих слов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8"/>
        <w:gridCol w:w="797"/>
        <w:gridCol w:w="798"/>
        <w:gridCol w:w="797"/>
        <w:gridCol w:w="798"/>
        <w:gridCol w:w="797"/>
        <w:gridCol w:w="798"/>
        <w:gridCol w:w="798"/>
        <w:gridCol w:w="798"/>
      </w:tblGrid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вощ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фрукт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суд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дежд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увь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мебель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ом.животны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ик.животны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тиц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секомы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рыб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родукт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подбор определений к слов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лимон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какой?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шк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какая?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неб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какое?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нфет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какие?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называние действия по предъявленному предмет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рыба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ягушк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рач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вар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одбор антоним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большо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чисты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бры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Грамматический строй ре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) образование форм имен сущ. Р.п. ед. числа во множ. число (</w:t>
      </w:r>
      <w:r>
        <w:rPr>
          <w:rFonts w:cs="Times New Roman" w:ascii="Times New Roman" w:hAnsi="Times New Roman"/>
          <w:i/>
          <w:sz w:val="20"/>
          <w:szCs w:val="20"/>
        </w:rPr>
        <w:t>много чего?)</w:t>
      </w:r>
      <w:r>
        <w:rPr>
          <w:rFonts w:cs="Times New Roman" w:ascii="Times New Roman" w:hAnsi="Times New Roman"/>
          <w:i/>
        </w:rPr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81"/>
        <w:gridCol w:w="1010"/>
        <w:gridCol w:w="981"/>
        <w:gridCol w:w="1010"/>
        <w:gridCol w:w="981"/>
        <w:gridCol w:w="1010"/>
        <w:gridCol w:w="981"/>
        <w:gridCol w:w="803"/>
        <w:gridCol w:w="803"/>
      </w:tblGrid>
      <w:tr>
        <w:trPr/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я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ниг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ерев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кно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едро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б) образование сущ. с уменьшительно-ласкательными суффиксами (</w:t>
      </w:r>
      <w:r>
        <w:rPr>
          <w:rFonts w:cs="Times New Roman" w:ascii="Times New Roman" w:hAnsi="Times New Roman"/>
          <w:i/>
          <w:sz w:val="20"/>
          <w:szCs w:val="20"/>
        </w:rPr>
        <w:t>большой-маленьки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8"/>
        <w:gridCol w:w="797"/>
        <w:gridCol w:w="798"/>
        <w:gridCol w:w="797"/>
        <w:gridCol w:w="798"/>
        <w:gridCol w:w="797"/>
        <w:gridCol w:w="798"/>
        <w:gridCol w:w="797"/>
        <w:gridCol w:w="798"/>
        <w:gridCol w:w="797"/>
        <w:gridCol w:w="798"/>
      </w:tblGrid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ту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чашк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укл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ёлк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ива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блоко</w:t>
            </w:r>
          </w:p>
        </w:tc>
      </w:tr>
      <w:tr>
        <w:trPr>
          <w:trHeight w:val="4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>
          <w:trHeight w:val="4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образование названий детенышей животны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2393"/>
        <w:gridCol w:w="1196"/>
        <w:gridCol w:w="11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у кошки …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 лисы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 собаки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 коровы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 лошади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 овцы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 свиньи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 курицы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согласование сущ. с числительными 1, 2,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-1-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-2-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-5-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матреш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аранда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ябл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ведр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Фонематическое восприятие, анализ и синтез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повторение слогов и сл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8"/>
        <w:gridCol w:w="797"/>
        <w:gridCol w:w="798"/>
        <w:gridCol w:w="797"/>
        <w:gridCol w:w="798"/>
        <w:gridCol w:w="797"/>
        <w:gridCol w:w="798"/>
        <w:gridCol w:w="798"/>
        <w:gridCol w:w="798"/>
      </w:tblGrid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а-б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а-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Та-да-т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а-та-д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а-га-к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Га-ка-г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повторение сл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 года</w:t>
            </w:r>
          </w:p>
        </w:tc>
      </w:tr>
      <w:tr>
        <w:trPr>
          <w:trHeight w:val="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м-д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дочка-у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ишка-м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за-к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бабушка-баб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в) </w:t>
      </w:r>
      <w:r>
        <w:rPr>
          <w:rFonts w:cs="Times New Roman" w:ascii="Times New Roman" w:hAnsi="Times New Roman"/>
          <w:i/>
          <w:color w:val="000000"/>
        </w:rPr>
        <w:t>«Есть ли звук М в слове…?»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а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г) «Какой первый звук в слове…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н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тк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) Подбор слов, начинающихся с заданного звука, с опорой на предметную картинк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ачало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е) </w:t>
      </w:r>
      <w:r>
        <w:rPr/>
        <w:t>«Сколько слогов в слове…?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аш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шк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о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нач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Связная реч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</w:rPr>
        <w:t>составление предложений с опорой на ситуационную картин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</w:rPr>
        <w:t xml:space="preserve">составление рассказа по серии сюжетных  картино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</w:rPr>
        <w:t>Письмо</w:t>
      </w:r>
      <w:r>
        <w:rPr>
          <w:rFonts w:eastAsia="Times New Roman" w:cs="Times New Roman" w:ascii="Times New Roman" w:hAnsi="Times New Roman"/>
          <w:color w:val="000000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наличие и характер специфических ошибок)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ущая рука - 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 чтения: 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ы ошибок: 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прочитанного: 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огопедическое заключение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Дата  ______________________________    Подпись ___________________ / _____________/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17" w:leader="none"/>
        </w:tabs>
        <w:autoSpaceDE w:val="false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17" w:leader="none"/>
        </w:tabs>
        <w:autoSpaceDE w:val="false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инамические наблюдения</w:t>
      </w:r>
    </w:p>
    <w:p>
      <w:pPr>
        <w:pStyle w:val="Normal"/>
        <w:shd w:fill="FFFFFF" w:val="clear"/>
        <w:tabs>
          <w:tab w:val="clear" w:pos="708"/>
          <w:tab w:val="left" w:pos="2517" w:leader="none"/>
        </w:tabs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Результаты исправления речи, рекомендации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Дата  _____________________________   Подпись ___________________ / _____________/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sz w:val="2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00:00Z</dcterms:created>
  <dc:creator>1</dc:creator>
  <dc:description/>
  <cp:keywords/>
  <dc:language>en-US</dc:language>
  <cp:lastModifiedBy>1</cp:lastModifiedBy>
  <dcterms:modified xsi:type="dcterms:W3CDTF">2014-01-12T10:26:00Z</dcterms:modified>
  <cp:revision>12</cp:revision>
  <dc:subject/>
  <dc:title/>
</cp:coreProperties>
</file>