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Циклограмма работы учителя-логопед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автономного дошкольного образовательного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учреждения  детского сада комбинированного вида № 87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В. В. Дубенцовой на 2013-2014 учебный год  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(подготовительная к школе группа)</w:t>
      </w:r>
    </w:p>
    <w:tbl>
      <w:tblPr>
        <w:tblW w:w="16086" w:type="dxa"/>
        <w:jc w:val="left"/>
        <w:tblInd w:w="-4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6"/>
        <w:gridCol w:w="1260"/>
        <w:gridCol w:w="3506"/>
        <w:gridCol w:w="3874"/>
        <w:gridCol w:w="1800"/>
        <w:gridCol w:w="2700"/>
        <w:gridCol w:w="1800"/>
        <w:gridCol w:w="540"/>
      </w:tblGrid>
      <w:tr>
        <w:trPr>
          <w:trHeight w:val="325" w:hRule="atLeast"/>
        </w:trPr>
        <w:tc>
          <w:tcPr>
            <w:tcW w:w="6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ни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дели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ем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боты</w:t>
            </w:r>
          </w:p>
        </w:tc>
        <w:tc>
          <w:tcPr>
            <w:tcW w:w="73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35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ти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right="-4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бинет</w:t>
            </w:r>
          </w:p>
        </w:tc>
        <w:tc>
          <w:tcPr>
            <w:tcW w:w="270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right="-1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>Педагоги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right="-42" w:hanging="0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  <w:bCs/>
                <w:color w:val="000000"/>
              </w:rPr>
              <w:t>Родители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часов</w:t>
            </w:r>
          </w:p>
        </w:tc>
      </w:tr>
      <w:tr>
        <w:trPr>
          <w:trHeight w:val="1087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ронт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ррекционно-развивающая  деятельность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ррекционно-развивающа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ятельность</w:t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6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недельник</w:t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.30- 18.3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30-17.30</w:t>
            </w:r>
          </w:p>
        </w:tc>
        <w:tc>
          <w:tcPr>
            <w:tcW w:w="3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ррекционно-развивающая деятельност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формление документации, индивидуальных тетрадей детей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час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. 30-18.3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сультации для родителей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atLeast"/>
        </w:trPr>
        <w:tc>
          <w:tcPr>
            <w:tcW w:w="6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ind w:left="17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торник</w:t>
            </w:r>
          </w:p>
          <w:p>
            <w:pPr>
              <w:pStyle w:val="Normal"/>
              <w:shd w:fill="FFFFFF" w:val="clear"/>
              <w:autoSpaceDE w:val="false"/>
              <w:ind w:left="17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00- 13.00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9.00-9.30</w:t>
            </w:r>
          </w:p>
        </w:tc>
        <w:tc>
          <w:tcPr>
            <w:tcW w:w="3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ронтальная коррекционно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вающая  деятельность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подгруппа</w:t>
            </w:r>
          </w:p>
        </w:tc>
        <w:tc>
          <w:tcPr>
            <w:tcW w:w="3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час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5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40-10.1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ронтальная коррекционно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вающая  деятельност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подгруппа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3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10-13.00</w:t>
            </w:r>
          </w:p>
        </w:tc>
        <w:tc>
          <w:tcPr>
            <w:tcW w:w="350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ррекционно-развивающая деятель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формление документации, индивидуальных тетрадей детей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нсультации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ля воспи</w:t>
              <w:softHyphen/>
              <w:t xml:space="preserve">тателей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 выполнению</w:t>
            </w:r>
          </w:p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черних заданий логопед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0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а</w:t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00-</w:t>
            </w:r>
            <w:r>
              <w:rPr>
                <w:b/>
                <w:bCs/>
                <w:color w:val="000000"/>
              </w:rPr>
              <w:t>13.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9.00-13.00</w:t>
            </w:r>
          </w:p>
        </w:tc>
        <w:tc>
          <w:tcPr>
            <w:tcW w:w="35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ррекционно-развивающая деятельност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формление документации, индивидуальных тетрадей детей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ind w:left="1334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етверг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1372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00-14.00</w:t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ятниц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00- 13.00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9.00-13.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00-9.30</w:t>
            </w:r>
          </w:p>
        </w:tc>
        <w:tc>
          <w:tcPr>
            <w:tcW w:w="3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ронтальная коррекционно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вающая  деятельность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подгруппа</w:t>
            </w:r>
          </w:p>
        </w:tc>
        <w:tc>
          <w:tcPr>
            <w:tcW w:w="3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2286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5 часов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часа</w:t>
            </w:r>
          </w:p>
          <w:p>
            <w:pPr>
              <w:pStyle w:val="Normal"/>
              <w:ind w:left="218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часа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8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4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ind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40-10.1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ронтальная коррекционно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вающая  деятельность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 подгруппа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218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ind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.10- 13.0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ррекционно-развивающая деятельност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нсультации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ля воспи</w:t>
              <w:softHyphen/>
              <w:t xml:space="preserve">тателей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 выполнению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черних заданий логопе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218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5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ind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00-14.0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дсовет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нсультирование специалистов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бота в ПМПк ДО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218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6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ind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ятница</w:t>
            </w:r>
          </w:p>
          <w:p>
            <w:pPr>
              <w:pStyle w:val="Normal"/>
              <w:shd w:fill="FFFFFF" w:val="clear"/>
              <w:autoSpaceDE w:val="false"/>
              <w:ind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.00-13.00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1687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9.00-9.30</w:t>
            </w:r>
          </w:p>
        </w:tc>
        <w:tc>
          <w:tcPr>
            <w:tcW w:w="3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ронтальная коррекционно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вающая  деятельность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 подгруппа</w:t>
            </w:r>
          </w:p>
        </w:tc>
        <w:tc>
          <w:tcPr>
            <w:tcW w:w="38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697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8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5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ind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.40-10.10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ронтальная коррекционно-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вающая  деятельность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подгруппа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218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9" w:hRule="atLeast"/>
        </w:trPr>
        <w:tc>
          <w:tcPr>
            <w:tcW w:w="6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.10-13.00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06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74" w:type="dxa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ррекционно-развивающая деятельность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формление индивидуальных тетрадей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нсультации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ля воспи</w:t>
              <w:softHyphen/>
              <w:t xml:space="preserve">тателей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 выполнению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черних заданий логопед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218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snapToGrid w:val="false"/>
              <w:ind w:left="14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  <w:p>
            <w:pPr>
              <w:pStyle w:val="Normal"/>
              <w:shd w:fill="FFFFFF" w:val="clear"/>
              <w:autoSpaceDE w:val="false"/>
              <w:snapToGrid w:val="false"/>
              <w:ind w:left="14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асов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6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00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28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85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b/>
        </w:rPr>
        <w:t>Учитель-логопед:___________________/В.В. Дубенцова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539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7T17:56:00Z</dcterms:created>
  <dc:creator>User</dc:creator>
  <dc:description/>
  <cp:keywords/>
  <dc:language>en-US</dc:language>
  <cp:lastModifiedBy>User</cp:lastModifiedBy>
  <dcterms:modified xsi:type="dcterms:W3CDTF">2013-09-07T17:57:00Z</dcterms:modified>
  <cp:revision>1</cp:revision>
  <dc:subject/>
  <dc:title>Циклограмма работы учителя-логопеда</dc:title>
</cp:coreProperties>
</file>