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Важной и неотъемлемой частью работы по устранению речевой нарушений у детей является сотрудничество логопеда и родителе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нформация логопеда об организации логопедической помощи детям является новой, иногда недостаточно понятной для родителей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листки раздаются родителям после  проведенного родительского собрания или после индивидуальной консультации для  конкретизации полученной информации. </w:t>
      </w:r>
    </w:p>
    <w:p>
      <w:pPr>
        <w:pStyle w:val="Normal"/>
        <w:tabs>
          <w:tab w:val="clear" w:pos="708"/>
          <w:tab w:val="left" w:pos="4962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Родителям в  информационных листках сообщается цель логопедических занятий, необходимое оснащение ребенка для успешной работы с логопедом, подчеркивается важность выполнения домашних заданий и раскрывается специфика коррекционно-развивающей деятельности учителя-логопеда, в частности, критерии оценивания. </w:t>
      </w:r>
    </w:p>
    <w:p>
      <w:pPr>
        <w:pStyle w:val="Normal"/>
        <w:tabs>
          <w:tab w:val="clear" w:pos="708"/>
          <w:tab w:val="left" w:pos="4962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Таким образом, с информацией о логопедической работе могут ознакомиться и другие члены семьи.</w:t>
      </w:r>
    </w:p>
    <w:p>
      <w:pPr>
        <w:pStyle w:val="Normal"/>
        <w:tabs>
          <w:tab w:val="clear" w:pos="708"/>
          <w:tab w:val="left" w:pos="4962" w:leader="none"/>
        </w:tabs>
        <w:ind w:firstLine="426"/>
        <w:rPr/>
      </w:pPr>
      <w:r>
        <w:rPr>
          <w:sz w:val="28"/>
          <w:szCs w:val="28"/>
        </w:rPr>
        <w:t>Информационные листки являются одним из необходимых способов взаимодействия учителя-логопеда с родителям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2:10:00Z</dcterms:created>
  <dc:creator>Admin</dc:creator>
  <dc:description/>
  <cp:keywords/>
  <dc:language>en-US</dc:language>
  <cp:lastModifiedBy>Admin</cp:lastModifiedBy>
  <dcterms:modified xsi:type="dcterms:W3CDTF">2013-02-16T13:27:00Z</dcterms:modified>
  <cp:revision>11</cp:revision>
  <dc:subject/>
  <dc:title>Информация логопеда об организации логопедической помощи детям является новой, иногда недостаточно понятной для родителей</dc:title>
</cp:coreProperties>
</file>