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494665</wp:posOffset>
                </wp:positionV>
                <wp:extent cx="7828915" cy="1604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891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6475" cy="1429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6475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45pt;height:126.35pt;mso-wrap-distance-left:504pt;mso-wrap-distance-right:504pt;mso-wrap-distance-top:0pt;mso-wrap-distance-bottom:0pt;margin-top:-38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6475" cy="1429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6475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21" w:after="0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10205</wp:posOffset>
                </wp:positionH>
                <wp:positionV relativeFrom="paragraph">
                  <wp:posOffset>473075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37.25pt;mso-position-vertical-relative:text;margin-left:2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061970</wp:posOffset>
                </wp:positionH>
                <wp:positionV relativeFrom="paragraph">
                  <wp:posOffset>-896620</wp:posOffset>
                </wp:positionV>
                <wp:extent cx="1285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20.75pt;mso-wrap-distance-left:504pt;mso-wrap-distance-right:504pt;mso-wrap-distance-top:0pt;mso-wrap-distance-bottom:0pt;margin-top:-70.6pt;mso-position-vertical-relative:text;margin-left:2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8" w:after="0"/>
        <w:ind w:left="142" w:right="12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56605" cy="7327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5" w:before="221" w:after="0"/>
        <w:ind w:left="3566" w:hanging="22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айди   спрятанные   буквы «Б». Обв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ди их.</w:t>
      </w:r>
    </w:p>
    <w:p>
      <w:pPr>
        <w:pStyle w:val="Normal"/>
        <w:spacing w:before="161" w:after="0"/>
        <w:ind w:left="142" w:right="5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04890" cy="2191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65pt" to="224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65pt" to="233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65pt" to="242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65pt" to="260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65pt" to="269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65pt" to="278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92" w:after="0"/>
        <w:ind w:left="1320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6335</wp:posOffset>
                </wp:positionH>
                <wp:positionV relativeFrom="paragraph">
                  <wp:posOffset>120650</wp:posOffset>
                </wp:positionV>
                <wp:extent cx="914400" cy="3048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5pt" to="163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633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33.5pt" to="163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425450</wp:posOffset>
                </wp:positionV>
                <wp:extent cx="990600" cy="3810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3.5pt" to="163pt,6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0135</wp:posOffset>
                </wp:positionH>
                <wp:positionV relativeFrom="paragraph">
                  <wp:posOffset>80645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3.5pt" to="157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39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5pt" to="379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01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3.5pt" to="385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63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5pt" to="39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25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3.5pt" to="397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8735</wp:posOffset>
                </wp:positionH>
                <wp:positionV relativeFrom="paragraph">
                  <wp:posOffset>44450</wp:posOffset>
                </wp:positionV>
                <wp:extent cx="0" cy="838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.5pt" to="403.0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49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5pt" to="409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11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3.5pt" to="415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73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3.5pt" to="42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35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.5pt" to="427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973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3.5pt" to="433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773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9.5pt" to="4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7735</wp:posOffset>
                </wp:positionH>
                <wp:positionV relativeFrom="paragraph">
                  <wp:posOffset>196850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5.5pt" to="4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7735</wp:posOffset>
                </wp:positionH>
                <wp:positionV relativeFrom="paragraph">
                  <wp:posOffset>27305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1.5pt" to="44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7735</wp:posOffset>
                </wp:positionH>
                <wp:positionV relativeFrom="paragraph">
                  <wp:posOffset>349250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7.5pt" to="44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773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3.5pt" to="44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37735</wp:posOffset>
                </wp:positionH>
                <wp:positionV relativeFrom="paragraph">
                  <wp:posOffset>50165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9.5pt" to="44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37735</wp:posOffset>
                </wp:positionH>
                <wp:positionV relativeFrom="paragraph">
                  <wp:posOffset>57785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45.5pt" to="44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7735</wp:posOffset>
                </wp:positionH>
                <wp:positionV relativeFrom="paragraph">
                  <wp:posOffset>654050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51.5pt" to="44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7735</wp:posOffset>
                </wp:positionH>
                <wp:positionV relativeFrom="paragraph">
                  <wp:posOffset>73025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57.5pt" to="44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7735</wp:posOffset>
                </wp:positionH>
                <wp:positionV relativeFrom="paragraph">
                  <wp:posOffset>80645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63.5pt" to="445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807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9.5pt" to="463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569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9.5pt" to="469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331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9.5pt" to="475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93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9.5pt" to="481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855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9.5pt" to="487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17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9.5pt" to="493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379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9.5pt" to="499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141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9.5pt" to="505.0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0335</wp:posOffset>
                </wp:positionH>
                <wp:positionV relativeFrom="paragraph">
                  <wp:posOffset>120650</wp:posOffset>
                </wp:positionV>
                <wp:extent cx="0" cy="609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9.5pt" to="511.0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02870" simplePos="0" locked="0" layoutInCell="0" allowOverlap="1" relativeHeight="61">
                <wp:simplePos x="0" y="0"/>
                <wp:positionH relativeFrom="column">
                  <wp:posOffset>3583940</wp:posOffset>
                </wp:positionH>
                <wp:positionV relativeFrom="paragraph">
                  <wp:posOffset>69850</wp:posOffset>
                </wp:positionV>
                <wp:extent cx="766445" cy="850265"/>
                <wp:effectExtent l="0" t="571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1339">
                              <a:moveTo>
                                <a:pt x="821" y="0"/>
                              </a:moveTo>
                              <a:cubicBezTo>
                                <a:pt x="646" y="22"/>
                                <a:pt x="472" y="33"/>
                                <a:pt x="296" y="45"/>
                              </a:cubicBezTo>
                              <a:cubicBezTo>
                                <a:pt x="215" y="65"/>
                                <a:pt x="141" y="73"/>
                                <a:pt x="71" y="120"/>
                              </a:cubicBezTo>
                              <a:cubicBezTo>
                                <a:pt x="16" y="203"/>
                                <a:pt x="0" y="331"/>
                                <a:pt x="116" y="375"/>
                              </a:cubicBezTo>
                              <a:cubicBezTo>
                                <a:pt x="140" y="384"/>
                                <a:pt x="166" y="385"/>
                                <a:pt x="191" y="390"/>
                              </a:cubicBezTo>
                              <a:cubicBezTo>
                                <a:pt x="278" y="448"/>
                                <a:pt x="389" y="433"/>
                                <a:pt x="491" y="450"/>
                              </a:cubicBezTo>
                              <a:cubicBezTo>
                                <a:pt x="601" y="445"/>
                                <a:pt x="713" y="454"/>
                                <a:pt x="821" y="435"/>
                              </a:cubicBezTo>
                              <a:cubicBezTo>
                                <a:pt x="856" y="429"/>
                                <a:pt x="911" y="375"/>
                                <a:pt x="911" y="375"/>
                              </a:cubicBezTo>
                              <a:cubicBezTo>
                                <a:pt x="921" y="360"/>
                                <a:pt x="939" y="348"/>
                                <a:pt x="941" y="330"/>
                              </a:cubicBezTo>
                              <a:cubicBezTo>
                                <a:pt x="951" y="247"/>
                                <a:pt x="898" y="231"/>
                                <a:pt x="836" y="210"/>
                              </a:cubicBezTo>
                              <a:cubicBezTo>
                                <a:pt x="681" y="215"/>
                                <a:pt x="526" y="213"/>
                                <a:pt x="371" y="225"/>
                              </a:cubicBezTo>
                              <a:cubicBezTo>
                                <a:pt x="330" y="228"/>
                                <a:pt x="251" y="255"/>
                                <a:pt x="251" y="255"/>
                              </a:cubicBezTo>
                              <a:cubicBezTo>
                                <a:pt x="217" y="277"/>
                                <a:pt x="177" y="289"/>
                                <a:pt x="146" y="315"/>
                              </a:cubicBezTo>
                              <a:cubicBezTo>
                                <a:pt x="132" y="327"/>
                                <a:pt x="128" y="346"/>
                                <a:pt x="116" y="360"/>
                              </a:cubicBezTo>
                              <a:cubicBezTo>
                                <a:pt x="102" y="376"/>
                                <a:pt x="86" y="390"/>
                                <a:pt x="71" y="405"/>
                              </a:cubicBezTo>
                              <a:cubicBezTo>
                                <a:pt x="78" y="486"/>
                                <a:pt x="58" y="557"/>
                                <a:pt x="116" y="615"/>
                              </a:cubicBezTo>
                              <a:cubicBezTo>
                                <a:pt x="177" y="676"/>
                                <a:pt x="352" y="702"/>
                                <a:pt x="431" y="705"/>
                              </a:cubicBezTo>
                              <a:cubicBezTo>
                                <a:pt x="651" y="714"/>
                                <a:pt x="871" y="715"/>
                                <a:pt x="1091" y="720"/>
                              </a:cubicBezTo>
                              <a:cubicBezTo>
                                <a:pt x="1116" y="715"/>
                                <a:pt x="1148" y="723"/>
                                <a:pt x="1166" y="705"/>
                              </a:cubicBezTo>
                              <a:cubicBezTo>
                                <a:pt x="1177" y="694"/>
                                <a:pt x="1162" y="671"/>
                                <a:pt x="1151" y="660"/>
                              </a:cubicBezTo>
                              <a:cubicBezTo>
                                <a:pt x="1124" y="633"/>
                                <a:pt x="1016" y="630"/>
                                <a:pt x="971" y="615"/>
                              </a:cubicBezTo>
                              <a:cubicBezTo>
                                <a:pt x="746" y="620"/>
                                <a:pt x="521" y="617"/>
                                <a:pt x="296" y="630"/>
                              </a:cubicBezTo>
                              <a:cubicBezTo>
                                <a:pt x="264" y="632"/>
                                <a:pt x="206" y="660"/>
                                <a:pt x="206" y="660"/>
                              </a:cubicBezTo>
                              <a:cubicBezTo>
                                <a:pt x="172" y="711"/>
                                <a:pt x="135" y="759"/>
                                <a:pt x="101" y="810"/>
                              </a:cubicBezTo>
                              <a:cubicBezTo>
                                <a:pt x="105" y="853"/>
                                <a:pt x="90" y="975"/>
                                <a:pt x="146" y="1020"/>
                              </a:cubicBezTo>
                              <a:cubicBezTo>
                                <a:pt x="298" y="1141"/>
                                <a:pt x="877" y="1108"/>
                                <a:pt x="941" y="1110"/>
                              </a:cubicBezTo>
                              <a:cubicBezTo>
                                <a:pt x="996" y="1121"/>
                                <a:pt x="1105" y="1151"/>
                                <a:pt x="1151" y="1110"/>
                              </a:cubicBezTo>
                              <a:cubicBezTo>
                                <a:pt x="1207" y="1061"/>
                                <a:pt x="1118" y="1002"/>
                                <a:pt x="1091" y="990"/>
                              </a:cubicBezTo>
                              <a:cubicBezTo>
                                <a:pt x="1062" y="977"/>
                                <a:pt x="1001" y="960"/>
                                <a:pt x="1001" y="960"/>
                              </a:cubicBezTo>
                              <a:cubicBezTo>
                                <a:pt x="771" y="965"/>
                                <a:pt x="541" y="962"/>
                                <a:pt x="311" y="975"/>
                              </a:cubicBezTo>
                              <a:cubicBezTo>
                                <a:pt x="279" y="977"/>
                                <a:pt x="221" y="1005"/>
                                <a:pt x="221" y="1005"/>
                              </a:cubicBezTo>
                              <a:cubicBezTo>
                                <a:pt x="211" y="1020"/>
                                <a:pt x="203" y="1036"/>
                                <a:pt x="191" y="1050"/>
                              </a:cubicBezTo>
                              <a:cubicBezTo>
                                <a:pt x="177" y="1066"/>
                                <a:pt x="156" y="1076"/>
                                <a:pt x="146" y="1095"/>
                              </a:cubicBezTo>
                              <a:cubicBezTo>
                                <a:pt x="131" y="1123"/>
                                <a:pt x="116" y="1185"/>
                                <a:pt x="116" y="1185"/>
                              </a:cubicBezTo>
                              <a:cubicBezTo>
                                <a:pt x="121" y="1200"/>
                                <a:pt x="121" y="1218"/>
                                <a:pt x="131" y="1230"/>
                              </a:cubicBezTo>
                              <a:cubicBezTo>
                                <a:pt x="175" y="1285"/>
                                <a:pt x="429" y="1334"/>
                                <a:pt x="491" y="1335"/>
                              </a:cubicBezTo>
                              <a:cubicBezTo>
                                <a:pt x="721" y="1339"/>
                                <a:pt x="951" y="1335"/>
                                <a:pt x="1181" y="13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1339" path="m821,0c646,22,472,33,296,45c215,65,141,73,71,120c16,203,0,331,116,375c140,384,166,385,191,390c278,448,389,433,491,450c601,445,713,454,821,435c856,429,911,375,911,375c921,360,939,348,941,330c951,247,898,231,836,210c681,215,526,213,371,225c330,228,251,255,251,255c217,277,177,289,146,315c132,327,128,346,116,360c102,376,86,390,71,405c78,486,58,557,116,615c177,676,352,702,431,705c651,714,871,715,1091,720c1116,715,1148,723,1166,705c1177,694,1162,671,1151,660c1124,633,1016,630,971,615c746,620,521,617,296,630c264,632,206,660,206,660c172,711,135,759,101,810c105,853,90,975,146,1020c298,1141,877,1108,941,1110c996,1121,1105,1151,1151,1110c1207,1061,1118,1002,1091,990c1062,977,1001,960,1001,960c771,965,541,962,311,975c279,977,221,1005,221,1005c211,1020,203,1036,191,1050c177,1066,156,1076,146,1095c131,1123,116,1185,116,1185c121,1200,121,1218,131,1230c175,1285,429,1334,491,1335c721,1339,951,1335,1181,1335e" stroked="t" o:allowincell="f" style="position:absolute;margin-left:282.2pt;margin-top:5.5pt;width:60.3pt;height:6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56605" cy="73279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1320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471805</wp:posOffset>
                </wp:positionV>
                <wp:extent cx="6783705" cy="1754505"/>
                <wp:effectExtent l="0" t="0" r="0" b="0"/>
                <wp:wrapTopAndBottom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3070" cy="175450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3070" cy="175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38.15pt;mso-wrap-distance-left:504pt;mso-wrap-distance-right:504pt;mso-wrap-distance-top:0pt;mso-wrap-distance-bottom:0pt;margin-top:37.1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3070" cy="175450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3070" cy="175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320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5235" cy="407670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4600" cy="4076700"/>
                                  <wp:effectExtent l="0" t="0" r="0" b="0"/>
                                  <wp:docPr id="5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32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4600" cy="4076700"/>
                            <wp:effectExtent l="0" t="0" r="0" b="0"/>
                            <wp:docPr id="5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320" w:hanging="0"/>
        <w:rPr/>
      </w:pPr>
      <w:r>
        <w:rPr/>
        <w:drawing>
          <wp:inline distT="0" distB="0" distL="0" distR="0">
            <wp:extent cx="5704205" cy="138557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Выдели знакомую букву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3970</wp:posOffset>
                </wp:positionH>
                <wp:positionV relativeFrom="paragraph">
                  <wp:posOffset>2019935</wp:posOffset>
                </wp:positionV>
                <wp:extent cx="63500" cy="1609725"/>
                <wp:effectExtent l="0" t="0" r="0" b="0"/>
                <wp:wrapTopAndBottom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" cy="1397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26.75pt;mso-wrap-distance-left:504pt;mso-wrap-distance-right:504pt;mso-wrap-distance-top:0pt;mso-wrap-distance-bottom:0pt;margin-top:159.05pt;mso-position-vertical-relative:text;margin-left: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" cy="1397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623570</wp:posOffset>
                </wp:positionH>
                <wp:positionV relativeFrom="paragraph">
                  <wp:posOffset>144780</wp:posOffset>
                </wp:positionV>
                <wp:extent cx="7713980" cy="1609725"/>
                <wp:effectExtent l="0" t="0" r="0" b="0"/>
                <wp:wrapTopAndBottom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3725" cy="1589405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725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126.75pt;mso-wrap-distance-left:504pt;mso-wrap-distance-right:504pt;mso-wrap-distance-top:0pt;mso-wrap-distance-bottom:0pt;margin-top:11.4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3725" cy="1589405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725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1614170</wp:posOffset>
                </wp:positionH>
                <wp:positionV relativeFrom="paragraph">
                  <wp:posOffset>2353945</wp:posOffset>
                </wp:positionV>
                <wp:extent cx="5572125" cy="1275715"/>
                <wp:effectExtent l="0" t="0" r="0" b="0"/>
                <wp:wrapTopAndBottom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1490" cy="1275080"/>
                                  <wp:effectExtent l="0" t="0" r="0" b="0"/>
                                  <wp:docPr id="6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149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00.45pt;mso-wrap-distance-left:504pt;mso-wrap-distance-right:504pt;mso-wrap-distance-top:0pt;mso-wrap-distance-bottom:0pt;margin-top:185.3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1490" cy="1275080"/>
                            <wp:effectExtent l="0" t="0" r="0" b="0"/>
                            <wp:docPr id="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149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55880</wp:posOffset>
                </wp:positionH>
                <wp:positionV relativeFrom="paragraph">
                  <wp:posOffset>635</wp:posOffset>
                </wp:positionV>
                <wp:extent cx="14605" cy="941705"/>
                <wp:effectExtent l="0" t="0" r="0" b="0"/>
                <wp:wrapTopAndBottom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15pt;mso-wrap-distance-left:1.9pt;mso-wrap-distance-right:1.9pt;mso-wrap-distance-top:0pt;mso-wrap-distance-bottom:0pt;margin-top:0.05pt;mso-position-vertical-relative:text;margin-left:-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4128" w:h="17700"/>
      <w:pgMar w:left="1440" w:right="1440" w:gutter="0" w:header="0" w:top="1440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40:00Z</dcterms:created>
  <dc:creator>Хозяин</dc:creator>
  <dc:description/>
  <cp:keywords/>
  <dc:language>en-US</dc:language>
  <cp:lastModifiedBy>Sergey</cp:lastModifiedBy>
  <cp:lastPrinted>2010-01-21T23:44:00Z</cp:lastPrinted>
  <dcterms:modified xsi:type="dcterms:W3CDTF">2010-01-21T20:44:00Z</dcterms:modified>
  <cp:revision>21</cp:revision>
  <dc:subject/>
  <dc:title/>
</cp:coreProperties>
</file>