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-342265</wp:posOffset>
                </wp:positionV>
                <wp:extent cx="6553835" cy="1513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3200" cy="1513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119.15pt;mso-wrap-distance-left:504pt;mso-wrap-distance-right:504pt;mso-wrap-distance-top:0pt;mso-wrap-distance-bottom:0pt;margin-top:-26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3200" cy="1513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43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87675</wp:posOffset>
                </wp:positionH>
                <wp:positionV relativeFrom="paragraph">
                  <wp:posOffset>529590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1.7pt;mso-position-vertical-relative:text;margin-left:2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519170</wp:posOffset>
                </wp:positionH>
                <wp:positionV relativeFrom="paragraph">
                  <wp:posOffset>-980440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77.2pt;mso-position-vertical-relative:text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16" w:after="0"/>
        <w:ind w:left="1457" w:right="2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331460" cy="8375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3" w:before="266" w:after="0"/>
        <w:ind w:left="3797" w:hanging="2254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Н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spacing w:before="60" w:after="0"/>
        <w:ind w:left="451" w:right="16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66460" cy="21977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48" w:after="0"/>
        <w:ind w:left="155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ind w:left="1550" w:hanging="0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2535</wp:posOffset>
                </wp:positionH>
                <wp:positionV relativeFrom="paragraph">
                  <wp:posOffset>119380</wp:posOffset>
                </wp:positionV>
                <wp:extent cx="990600" cy="3810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9.4pt" to="175pt,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2535</wp:posOffset>
                </wp:positionH>
                <wp:positionV relativeFrom="paragraph">
                  <wp:posOffset>500380</wp:posOffset>
                </wp:positionV>
                <wp:extent cx="1066800" cy="762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39.4pt" to="181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6335</wp:posOffset>
                </wp:positionH>
                <wp:positionV relativeFrom="paragraph">
                  <wp:posOffset>576580</wp:posOffset>
                </wp:positionV>
                <wp:extent cx="1066800" cy="1524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45.4pt" to="175pt,5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6335</wp:posOffset>
                </wp:positionH>
                <wp:positionV relativeFrom="paragraph">
                  <wp:posOffset>728980</wp:posOffset>
                </wp:positionV>
                <wp:extent cx="1066800" cy="762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57.4pt" to="17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250</wp:posOffset>
                </wp:positionH>
                <wp:positionV relativeFrom="paragraph">
                  <wp:posOffset>91440</wp:posOffset>
                </wp:positionV>
                <wp:extent cx="0" cy="76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7.2pt" to="197.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119380</wp:posOffset>
                </wp:positionV>
                <wp:extent cx="0" cy="762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4pt" to="211.0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2735</wp:posOffset>
                </wp:positionH>
                <wp:positionV relativeFrom="paragraph">
                  <wp:posOffset>119380</wp:posOffset>
                </wp:positionV>
                <wp:extent cx="0" cy="76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9.4pt" to="223.0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5135</wp:posOffset>
                </wp:positionH>
                <wp:positionV relativeFrom="paragraph">
                  <wp:posOffset>119380</wp:posOffset>
                </wp:positionV>
                <wp:extent cx="0" cy="762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9.4pt" to="235.0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7535</wp:posOffset>
                </wp:positionH>
                <wp:positionV relativeFrom="paragraph">
                  <wp:posOffset>119380</wp:posOffset>
                </wp:positionV>
                <wp:extent cx="0" cy="762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.4pt" to="247.0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5535</wp:posOffset>
                </wp:positionH>
                <wp:positionV relativeFrom="paragraph">
                  <wp:posOffset>11557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9.1pt" to="187.0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9935</wp:posOffset>
                </wp:positionH>
                <wp:positionV relativeFrom="paragraph">
                  <wp:posOffset>39370</wp:posOffset>
                </wp:positionV>
                <wp:extent cx="304800" cy="5334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3.1pt" to="283pt,4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4735</wp:posOffset>
                </wp:positionH>
                <wp:positionV relativeFrom="paragraph">
                  <wp:posOffset>43180</wp:posOffset>
                </wp:positionV>
                <wp:extent cx="381000" cy="6096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.4pt" to="313pt,5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0935</wp:posOffset>
                </wp:positionH>
                <wp:positionV relativeFrom="paragraph">
                  <wp:posOffset>43180</wp:posOffset>
                </wp:positionV>
                <wp:extent cx="457200" cy="7620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.4pt" to="325pt,6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3335</wp:posOffset>
                </wp:positionH>
                <wp:positionV relativeFrom="paragraph">
                  <wp:posOffset>43180</wp:posOffset>
                </wp:positionV>
                <wp:extent cx="457200" cy="7620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.4pt" to="337pt,6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1935</wp:posOffset>
                </wp:positionH>
                <wp:positionV relativeFrom="paragraph">
                  <wp:posOffset>43180</wp:posOffset>
                </wp:positionV>
                <wp:extent cx="381000" cy="7620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.4pt" to="349pt,6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6135</wp:posOffset>
                </wp:positionH>
                <wp:positionV relativeFrom="paragraph">
                  <wp:posOffset>39370</wp:posOffset>
                </wp:positionV>
                <wp:extent cx="381000" cy="7620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.1pt" to="295pt,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28335</wp:posOffset>
                </wp:positionH>
                <wp:positionV relativeFrom="paragraph">
                  <wp:posOffset>191770</wp:posOffset>
                </wp:positionV>
                <wp:extent cx="838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15.1pt" to="51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5935</wp:posOffset>
                </wp:positionH>
                <wp:positionV relativeFrom="paragraph">
                  <wp:posOffset>344170</wp:posOffset>
                </wp:positionV>
                <wp:extent cx="838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27.1pt" to="50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5935</wp:posOffset>
                </wp:positionH>
                <wp:positionV relativeFrom="paragraph">
                  <wp:posOffset>496570</wp:posOffset>
                </wp:positionV>
                <wp:extent cx="838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39.1pt" to="50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5935</wp:posOffset>
                </wp:positionH>
                <wp:positionV relativeFrom="paragraph">
                  <wp:posOffset>725170</wp:posOffset>
                </wp:positionV>
                <wp:extent cx="838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57.1pt" to="50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09335</wp:posOffset>
                </wp:positionH>
                <wp:positionV relativeFrom="paragraph">
                  <wp:posOffset>85725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6.75pt" to="481.05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1735</wp:posOffset>
                </wp:positionH>
                <wp:positionV relativeFrom="paragraph">
                  <wp:posOffset>85725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6.75pt" to="493.05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2135</wp:posOffset>
                </wp:positionH>
                <wp:positionV relativeFrom="paragraph">
                  <wp:posOffset>11557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9.1pt" to="445.0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4535</wp:posOffset>
                </wp:positionH>
                <wp:positionV relativeFrom="paragraph">
                  <wp:posOffset>11557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9.1pt" to="457.0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6935</wp:posOffset>
                </wp:positionH>
                <wp:positionV relativeFrom="paragraph">
                  <wp:posOffset>115570</wp:posOffset>
                </wp:positionV>
                <wp:extent cx="0" cy="838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9.1pt" to="469.05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09220" simplePos="0" locked="0" layoutInCell="0" allowOverlap="1" relativeHeight="46">
                <wp:simplePos x="0" y="0"/>
                <wp:positionH relativeFrom="column">
                  <wp:posOffset>4432935</wp:posOffset>
                </wp:positionH>
                <wp:positionV relativeFrom="paragraph">
                  <wp:posOffset>39370</wp:posOffset>
                </wp:positionV>
                <wp:extent cx="1050290" cy="909320"/>
                <wp:effectExtent l="0" t="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0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4" h="1432">
                              <a:moveTo>
                                <a:pt x="390" y="71"/>
                              </a:moveTo>
                              <a:cubicBezTo>
                                <a:pt x="604" y="0"/>
                                <a:pt x="464" y="39"/>
                                <a:pt x="950" y="71"/>
                              </a:cubicBezTo>
                              <a:cubicBezTo>
                                <a:pt x="1020" y="76"/>
                                <a:pt x="1126" y="99"/>
                                <a:pt x="1190" y="131"/>
                              </a:cubicBezTo>
                              <a:cubicBezTo>
                                <a:pt x="1380" y="226"/>
                                <a:pt x="1060" y="108"/>
                                <a:pt x="1370" y="211"/>
                              </a:cubicBezTo>
                              <a:cubicBezTo>
                                <a:pt x="1407" y="223"/>
                                <a:pt x="1434" y="255"/>
                                <a:pt x="1470" y="271"/>
                              </a:cubicBezTo>
                              <a:cubicBezTo>
                                <a:pt x="1514" y="291"/>
                                <a:pt x="1564" y="296"/>
                                <a:pt x="1610" y="311"/>
                              </a:cubicBezTo>
                              <a:cubicBezTo>
                                <a:pt x="1654" y="443"/>
                                <a:pt x="1607" y="628"/>
                                <a:pt x="1470" y="691"/>
                              </a:cubicBezTo>
                              <a:cubicBezTo>
                                <a:pt x="1413" y="718"/>
                                <a:pt x="1350" y="731"/>
                                <a:pt x="1290" y="751"/>
                              </a:cubicBezTo>
                              <a:cubicBezTo>
                                <a:pt x="1270" y="758"/>
                                <a:pt x="1250" y="764"/>
                                <a:pt x="1230" y="771"/>
                              </a:cubicBezTo>
                              <a:cubicBezTo>
                                <a:pt x="1210" y="778"/>
                                <a:pt x="1170" y="791"/>
                                <a:pt x="1170" y="791"/>
                              </a:cubicBezTo>
                              <a:cubicBezTo>
                                <a:pt x="853" y="779"/>
                                <a:pt x="655" y="767"/>
                                <a:pt x="370" y="731"/>
                              </a:cubicBezTo>
                              <a:cubicBezTo>
                                <a:pt x="350" y="724"/>
                                <a:pt x="325" y="726"/>
                                <a:pt x="310" y="711"/>
                              </a:cubicBezTo>
                              <a:cubicBezTo>
                                <a:pt x="295" y="696"/>
                                <a:pt x="302" y="669"/>
                                <a:pt x="290" y="651"/>
                              </a:cubicBezTo>
                              <a:cubicBezTo>
                                <a:pt x="274" y="627"/>
                                <a:pt x="250" y="611"/>
                                <a:pt x="230" y="591"/>
                              </a:cubicBezTo>
                              <a:cubicBezTo>
                                <a:pt x="237" y="538"/>
                                <a:pt x="219" y="475"/>
                                <a:pt x="250" y="431"/>
                              </a:cubicBezTo>
                              <a:cubicBezTo>
                                <a:pt x="274" y="396"/>
                                <a:pt x="330" y="404"/>
                                <a:pt x="370" y="391"/>
                              </a:cubicBezTo>
                              <a:cubicBezTo>
                                <a:pt x="390" y="384"/>
                                <a:pt x="430" y="371"/>
                                <a:pt x="430" y="371"/>
                              </a:cubicBezTo>
                              <a:cubicBezTo>
                                <a:pt x="543" y="378"/>
                                <a:pt x="657" y="381"/>
                                <a:pt x="770" y="391"/>
                              </a:cubicBezTo>
                              <a:cubicBezTo>
                                <a:pt x="971" y="409"/>
                                <a:pt x="1172" y="471"/>
                                <a:pt x="1370" y="511"/>
                              </a:cubicBezTo>
                              <a:cubicBezTo>
                                <a:pt x="1446" y="526"/>
                                <a:pt x="1517" y="567"/>
                                <a:pt x="1590" y="591"/>
                              </a:cubicBezTo>
                              <a:cubicBezTo>
                                <a:pt x="1603" y="631"/>
                                <a:pt x="1617" y="671"/>
                                <a:pt x="1630" y="711"/>
                              </a:cubicBezTo>
                              <a:cubicBezTo>
                                <a:pt x="1651" y="775"/>
                                <a:pt x="1620" y="845"/>
                                <a:pt x="1610" y="911"/>
                              </a:cubicBezTo>
                              <a:cubicBezTo>
                                <a:pt x="1594" y="1013"/>
                                <a:pt x="1527" y="1033"/>
                                <a:pt x="1450" y="1071"/>
                              </a:cubicBezTo>
                              <a:cubicBezTo>
                                <a:pt x="1429" y="1082"/>
                                <a:pt x="1411" y="1100"/>
                                <a:pt x="1390" y="1111"/>
                              </a:cubicBezTo>
                              <a:cubicBezTo>
                                <a:pt x="1341" y="1135"/>
                                <a:pt x="1280" y="1137"/>
                                <a:pt x="1230" y="1151"/>
                              </a:cubicBezTo>
                              <a:cubicBezTo>
                                <a:pt x="1109" y="1184"/>
                                <a:pt x="1133" y="1176"/>
                                <a:pt x="1050" y="1231"/>
                              </a:cubicBezTo>
                              <a:cubicBezTo>
                                <a:pt x="770" y="1223"/>
                                <a:pt x="478" y="1272"/>
                                <a:pt x="210" y="1191"/>
                              </a:cubicBezTo>
                              <a:cubicBezTo>
                                <a:pt x="167" y="1178"/>
                                <a:pt x="132" y="1145"/>
                                <a:pt x="90" y="1131"/>
                              </a:cubicBezTo>
                              <a:cubicBezTo>
                                <a:pt x="44" y="1062"/>
                                <a:pt x="0" y="998"/>
                                <a:pt x="50" y="911"/>
                              </a:cubicBezTo>
                              <a:cubicBezTo>
                                <a:pt x="62" y="890"/>
                                <a:pt x="90" y="884"/>
                                <a:pt x="110" y="871"/>
                              </a:cubicBezTo>
                              <a:cubicBezTo>
                                <a:pt x="454" y="887"/>
                                <a:pt x="788" y="922"/>
                                <a:pt x="1130" y="951"/>
                              </a:cubicBezTo>
                              <a:cubicBezTo>
                                <a:pt x="1210" y="978"/>
                                <a:pt x="1290" y="1004"/>
                                <a:pt x="1370" y="1031"/>
                              </a:cubicBezTo>
                              <a:cubicBezTo>
                                <a:pt x="1416" y="1046"/>
                                <a:pt x="1450" y="1084"/>
                                <a:pt x="1490" y="1111"/>
                              </a:cubicBezTo>
                              <a:cubicBezTo>
                                <a:pt x="1508" y="1123"/>
                                <a:pt x="1530" y="1124"/>
                                <a:pt x="1550" y="1131"/>
                              </a:cubicBezTo>
                              <a:cubicBezTo>
                                <a:pt x="1608" y="1218"/>
                                <a:pt x="1617" y="1243"/>
                                <a:pt x="1590" y="1351"/>
                              </a:cubicBezTo>
                              <a:cubicBezTo>
                                <a:pt x="1585" y="1371"/>
                                <a:pt x="1591" y="1410"/>
                                <a:pt x="1570" y="1411"/>
                              </a:cubicBezTo>
                              <a:cubicBezTo>
                                <a:pt x="1267" y="1432"/>
                                <a:pt x="720" y="1431"/>
                                <a:pt x="310" y="14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4,1432" path="m390,71c604,0,464,39,950,71c1020,76,1126,99,1190,131c1380,226,1060,108,1370,211c1407,223,1434,255,1470,271c1514,291,1564,296,1610,311c1654,443,1607,628,1470,691c1413,718,1350,731,1290,751c1270,758,1250,764,1230,771c1210,778,1170,791,1170,791c853,779,655,767,370,731c350,724,325,726,310,711c295,696,302,669,290,651c274,627,250,611,230,591c237,538,219,475,250,431c274,396,330,404,370,391c390,384,430,371,430,371c543,378,657,381,770,391c971,409,1172,471,1370,511c1446,526,1517,567,1590,591c1603,631,1617,671,1630,711c1651,775,1620,845,1610,911c1594,1013,1527,1033,1450,1071c1429,1082,1411,1100,1390,1111c1341,1135,1280,1137,1230,1151c1109,1184,1133,1176,1050,1231c770,1223,478,1272,210,1191c167,1178,132,1145,90,1131c44,1062,0,998,50,911c62,890,90,884,110,871c454,887,788,922,1130,951c1210,978,1290,1004,1370,1031c1416,1046,1450,1084,1490,1111c1508,1123,1530,1124,1550,1131c1608,1218,1617,1243,1590,1351c1585,1371,1591,1410,1570,1411c1267,1432,720,1431,310,1431e" stroked="t" o:allowincell="f" style="position:absolute;margin-left:349.05pt;margin-top:3.1pt;width:82.65pt;height:7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20995" cy="83756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1550" w:hanging="0"/>
        <w:rPr>
          <w:rFonts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2135</wp:posOffset>
                </wp:positionH>
                <wp:positionV relativeFrom="paragraph">
                  <wp:posOffset>889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7pt" to="51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-1007110</wp:posOffset>
                </wp:positionV>
                <wp:extent cx="990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79.3pt" to="175.45pt,-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shd w:fill="FFFFFF" w:val="clear"/>
        <w:spacing w:before="48" w:after="0"/>
        <w:ind w:left="155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233170</wp:posOffset>
                </wp:positionH>
                <wp:positionV relativeFrom="paragraph">
                  <wp:posOffset>357505</wp:posOffset>
                </wp:positionV>
                <wp:extent cx="6140450" cy="1370965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9035" cy="137096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903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07.95pt;mso-wrap-distance-left:504pt;mso-wrap-distance-right:504pt;mso-wrap-distance-top:0pt;mso-wrap-distance-bottom:0pt;margin-top:28.1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9035" cy="137096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903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155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ind w:left="-567" w:firstLine="283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</w:t>
      </w:r>
    </w:p>
    <w:p>
      <w:pPr>
        <w:pStyle w:val="Normal"/>
        <w:shd w:fill="FFFFFF" w:val="clear"/>
        <w:spacing w:before="48" w:after="0"/>
        <w:ind w:left="-567" w:firstLine="28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ind w:left="-567" w:firstLine="283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Выдели знакомую букву.</w:t>
      </w:r>
    </w:p>
    <w:p>
      <w:pPr>
        <w:pStyle w:val="Normal"/>
        <w:shd w:fill="FFFFFF" w:val="clear"/>
        <w:spacing w:before="48" w:after="0"/>
        <w:ind w:left="155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547370</wp:posOffset>
                </wp:positionH>
                <wp:positionV relativeFrom="paragraph">
                  <wp:posOffset>565150</wp:posOffset>
                </wp:positionV>
                <wp:extent cx="8185150" cy="1752600"/>
                <wp:effectExtent l="0" t="0" r="0" b="0"/>
                <wp:wrapTopAndBottom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1530" cy="175260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153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5pt;height:138pt;mso-wrap-distance-left:504pt;mso-wrap-distance-right:504pt;mso-wrap-distance-top:0pt;mso-wrap-distance-bottom:0pt;margin-top:44.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1530" cy="175260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6" r="-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153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155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ind w:left="155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" w:after="242"/>
        <w:rPr/>
      </w:pPr>
      <w:r>
        <w:rPr>
          <w:rFonts w:eastAsia="Arial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614170</wp:posOffset>
                </wp:positionH>
                <wp:positionV relativeFrom="paragraph">
                  <wp:posOffset>421640</wp:posOffset>
                </wp:positionV>
                <wp:extent cx="5733415" cy="1189990"/>
                <wp:effectExtent l="0" t="0" r="0" b="0"/>
                <wp:wrapTopAndBottom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2780" cy="1189990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278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93.7pt;mso-wrap-distance-left:504pt;mso-wrap-distance-right:504pt;mso-wrap-distance-top:0pt;mso-wrap-distance-bottom:0pt;margin-top:33.2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2780" cy="1189990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278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394970</wp:posOffset>
                </wp:positionH>
                <wp:positionV relativeFrom="paragraph">
                  <wp:posOffset>1694180</wp:posOffset>
                </wp:positionV>
                <wp:extent cx="7797800" cy="3018790"/>
                <wp:effectExtent l="0" t="0" r="0" b="0"/>
                <wp:wrapTopAndBottom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4340" cy="3018790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434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pt;height:237.7pt;mso-wrap-distance-left:504pt;mso-wrap-distance-right:504pt;mso-wrap-distance-top:0pt;mso-wrap-distance-bottom:0pt;margin-top:133.4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4340" cy="3018790"/>
                            <wp:effectExtent l="0" t="0" r="0" b="0"/>
                            <wp:docPr id="4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4340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156970</wp:posOffset>
                </wp:positionH>
                <wp:positionV relativeFrom="paragraph">
                  <wp:posOffset>361950</wp:posOffset>
                </wp:positionV>
                <wp:extent cx="6325870" cy="1219200"/>
                <wp:effectExtent l="0" t="0" r="0" b="0"/>
                <wp:wrapTopAndBottom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5235" cy="1219200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23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pt;height:96pt;mso-wrap-distance-left:504pt;mso-wrap-distance-right:504pt;mso-wrap-distance-top:0pt;mso-wrap-distance-bottom:0pt;margin-top:28.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5235" cy="1219200"/>
                            <wp:effectExtent l="0" t="0" r="0" b="0"/>
                            <wp:docPr id="5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23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w="14100" w:h="1772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44:00Z</dcterms:created>
  <dc:creator>Хозяин</dc:creator>
  <dc:description/>
  <cp:keywords/>
  <dc:language>en-US</dc:language>
  <cp:lastModifiedBy>Sergey</cp:lastModifiedBy>
  <cp:lastPrinted>2009-03-20T21:59:00Z</cp:lastPrinted>
  <dcterms:modified xsi:type="dcterms:W3CDTF">2010-01-20T13:12:00Z</dcterms:modified>
  <cp:revision>9</cp:revision>
  <dc:subject/>
  <dc:title/>
</cp:coreProperties>
</file>