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ragraph">
                  <wp:posOffset>-81280</wp:posOffset>
                </wp:positionV>
                <wp:extent cx="6401435" cy="1381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0" cy="1380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108.75pt;mso-wrap-distance-left:504pt;mso-wrap-distance-right:504pt;mso-wrap-distance-top:0pt;mso-wrap-distance-bottom:0pt;margin-top:-6.4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0" cy="1380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47" w:after="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96235</wp:posOffset>
                </wp:positionH>
                <wp:positionV relativeFrom="paragraph">
                  <wp:posOffset>523240</wp:posOffset>
                </wp:positionV>
                <wp:extent cx="14605" cy="2641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8pt;mso-wrap-distance-left:504pt;mso-wrap-distance-right:504pt;mso-wrap-distance-top:0pt;mso-wrap-distance-bottom:0pt;margin-top:41.2pt;mso-position-vertical-relative:text;margin-left:2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061970</wp:posOffset>
                </wp:positionH>
                <wp:positionV relativeFrom="paragraph">
                  <wp:posOffset>-848360</wp:posOffset>
                </wp:positionV>
                <wp:extent cx="1412240" cy="2641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8pt;mso-wrap-distance-left:504pt;mso-wrap-distance-right:504pt;mso-wrap-distance-top:0pt;mso-wrap-distance-bottom:0pt;margin-top:-66.8pt;mso-position-vertical-relative:text;margin-left:2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9" w:right="360" w:gutter="0" w:header="0" w:top="10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547370</wp:posOffset>
                </wp:positionH>
                <wp:positionV relativeFrom="paragraph">
                  <wp:posOffset>56515</wp:posOffset>
                </wp:positionV>
                <wp:extent cx="6040120" cy="63881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1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9485" cy="6381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948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pt;height:50.3pt;mso-wrap-distance-left:504pt;mso-wrap-distance-right:504pt;mso-wrap-distance-top:0pt;mso-wrap-distance-bottom:0pt;margin-top:4.4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9485" cy="6381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948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75" w:before="151" w:after="65"/>
        <w:ind w:left="3646" w:hanging="2254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Р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4"/>
          <w:sz w:val="32"/>
          <w:szCs w:val="32"/>
        </w:rPr>
        <w:t>д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х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485140</wp:posOffset>
                </wp:positionH>
                <wp:positionV relativeFrom="paragraph">
                  <wp:posOffset>635</wp:posOffset>
                </wp:positionV>
                <wp:extent cx="14605" cy="6388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3pt;mso-wrap-distance-left:504pt;mso-wrap-distance-right:504pt;mso-wrap-distance-top:0pt;mso-wrap-distance-bottom:0pt;margin-top:0.05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9" w:right="360" w:gutter="0" w:header="0" w:top="10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5543550" cy="209550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27040" cy="20955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704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6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27040" cy="20955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7040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099185</wp:posOffset>
                </wp:positionH>
                <wp:positionV relativeFrom="paragraph">
                  <wp:posOffset>123825</wp:posOffset>
                </wp:positionV>
                <wp:extent cx="1926590" cy="192024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5955" cy="19202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955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151.2pt;mso-wrap-distance-left:504pt;mso-wrap-distance-right:504pt;mso-wrap-distance-top:0pt;mso-wrap-distance-bottom:0pt;margin-top:9.75pt;mso-position-vertical-relative:text;margin-left:8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5955" cy="19202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955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4620</wp:posOffset>
                </wp:positionH>
                <wp:positionV relativeFrom="paragraph">
                  <wp:posOffset>2505075</wp:posOffset>
                </wp:positionV>
                <wp:extent cx="838200" cy="1524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197.25pt" to="176.55pt,2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Назови перечеркнутые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099185</wp:posOffset>
                </wp:positionH>
                <wp:positionV relativeFrom="paragraph">
                  <wp:posOffset>123825</wp:posOffset>
                </wp:positionV>
                <wp:extent cx="14605" cy="192024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1.2pt;mso-wrap-distance-left:504pt;mso-wrap-distance-right:504pt;mso-wrap-distance-top:0pt;mso-wrap-distance-bottom:0pt;margin-top:9.75pt;mso-position-vertical-relative:text;margin-left:8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156970</wp:posOffset>
                </wp:positionH>
                <wp:positionV relativeFrom="paragraph">
                  <wp:posOffset>2579370</wp:posOffset>
                </wp:positionV>
                <wp:extent cx="5260975" cy="763905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60340" cy="76390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0340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60.15pt;mso-wrap-distance-left:504pt;mso-wrap-distance-right:504pt;mso-wrap-distance-top:0pt;mso-wrap-distance-bottom:0pt;margin-top:203.1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pict>
                          <v:line id="shape_0" from="48pt,6.15pt" to="107.95pt,12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pt,12.15pt" to="107.95pt,30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30.15pt" to="107.95pt,30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30.15pt" to="107.95pt,48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pt,48.15pt" to="107.95pt,54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026,1294" path="m146,114c316,0,569,92,766,114c806,127,846,141,886,154c906,161,946,174,946,174c959,194,976,212,986,234c1003,273,1026,354,1026,354c1000,458,990,479,886,514c699,507,512,510,326,494c284,490,206,454,206,454c113,314,99,374,166,274c364,288,425,294,586,334c599,354,607,379,626,394c727,474,686,293,766,534c779,574,793,614,806,654c813,674,826,714,826,714c817,828,858,952,746,1014c709,1034,666,1041,626,1054c606,1061,566,1074,566,1074c446,1067,324,1079,206,1054c159,1044,86,974,86,974c47,858,12,808,66,674c74,654,107,663,126,654c264,585,100,636,266,594c441,613,636,634,786,734c881,876,849,802,806,1114c800,1156,806,1221,766,1234c726,1247,686,1261,646,1274c626,1281,586,1294,586,1294c433,1287,279,1290,126,1274c0,1261,6,1272,6,1214e" stroked="t" o:allowincell="f" style="position:absolute;margin-left:123.65pt;margin-top:1.1pt;width:51.25pt;height:64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186pt,1pt" to="186pt,54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pt,1pt" to="198pt,54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0pt,1pt" to="210pt,54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1pt" to="222pt,6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pt,1pt" to="234pt,54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8pt,7pt" to="317.95pt,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8pt,19pt" to="317.95pt,1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8pt,31pt" to="317.95pt,3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8pt,43pt" to="323.95pt,4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4pt,1pt" to="264pt,54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6pt,1pt" to="276pt,6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8pt,1pt" to="288pt,6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pt,1pt" to="300pt,6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2pt,1pt" to="312pt,54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0pt,1pt" to="389.95pt,48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8pt,1pt" to="377.95pt,48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6pt,1pt" to="371.95pt,54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0pt,13pt" to="359.95pt,54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0pt,25pt" to="353.95pt,6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260340" cy="763905"/>
                            <wp:effectExtent l="0" t="0" r="0" b="0"/>
                            <wp:docPr id="4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0340" cy="76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0</wp:posOffset>
                </wp:positionH>
                <wp:positionV relativeFrom="paragraph">
                  <wp:posOffset>78105</wp:posOffset>
                </wp:positionV>
                <wp:extent cx="762000" cy="7620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.15pt" to="107.9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154305</wp:posOffset>
                </wp:positionV>
                <wp:extent cx="762000" cy="22860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2.15pt" to="107.9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00</wp:posOffset>
                </wp:positionH>
                <wp:positionV relativeFrom="paragraph">
                  <wp:posOffset>382905</wp:posOffset>
                </wp:positionV>
                <wp:extent cx="838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0.15pt" to="107.95pt,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400</wp:posOffset>
                </wp:positionH>
                <wp:positionV relativeFrom="paragraph">
                  <wp:posOffset>382905</wp:posOffset>
                </wp:positionV>
                <wp:extent cx="838200" cy="22860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0.15pt" to="107.9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611505</wp:posOffset>
                </wp:positionV>
                <wp:extent cx="685800" cy="7620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8.15pt" to="107.95pt,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0355</wp:posOffset>
                </wp:positionH>
                <wp:positionV relativeFrom="paragraph">
                  <wp:posOffset>13970</wp:posOffset>
                </wp:positionV>
                <wp:extent cx="651510" cy="821690"/>
                <wp:effectExtent l="1270" t="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82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1294">
                              <a:moveTo>
                                <a:pt x="146" y="114"/>
                              </a:moveTo>
                              <a:cubicBezTo>
                                <a:pt x="316" y="0"/>
                                <a:pt x="569" y="92"/>
                                <a:pt x="766" y="114"/>
                              </a:cubicBezTo>
                              <a:cubicBezTo>
                                <a:pt x="806" y="127"/>
                                <a:pt x="846" y="141"/>
                                <a:pt x="886" y="154"/>
                              </a:cubicBezTo>
                              <a:cubicBezTo>
                                <a:pt x="906" y="161"/>
                                <a:pt x="946" y="174"/>
                                <a:pt x="946" y="174"/>
                              </a:cubicBezTo>
                              <a:cubicBezTo>
                                <a:pt x="959" y="194"/>
                                <a:pt x="976" y="212"/>
                                <a:pt x="986" y="234"/>
                              </a:cubicBezTo>
                              <a:cubicBezTo>
                                <a:pt x="1003" y="273"/>
                                <a:pt x="1026" y="354"/>
                                <a:pt x="1026" y="354"/>
                              </a:cubicBezTo>
                              <a:cubicBezTo>
                                <a:pt x="1000" y="458"/>
                                <a:pt x="990" y="479"/>
                                <a:pt x="886" y="514"/>
                              </a:cubicBezTo>
                              <a:cubicBezTo>
                                <a:pt x="699" y="507"/>
                                <a:pt x="512" y="510"/>
                                <a:pt x="326" y="494"/>
                              </a:cubicBezTo>
                              <a:cubicBezTo>
                                <a:pt x="284" y="490"/>
                                <a:pt x="206" y="454"/>
                                <a:pt x="206" y="454"/>
                              </a:cubicBezTo>
                              <a:cubicBezTo>
                                <a:pt x="113" y="314"/>
                                <a:pt x="99" y="374"/>
                                <a:pt x="166" y="274"/>
                              </a:cubicBezTo>
                              <a:cubicBezTo>
                                <a:pt x="364" y="288"/>
                                <a:pt x="425" y="294"/>
                                <a:pt x="586" y="334"/>
                              </a:cubicBezTo>
                              <a:cubicBezTo>
                                <a:pt x="599" y="354"/>
                                <a:pt x="607" y="379"/>
                                <a:pt x="626" y="394"/>
                              </a:cubicBezTo>
                              <a:cubicBezTo>
                                <a:pt x="727" y="474"/>
                                <a:pt x="686" y="293"/>
                                <a:pt x="766" y="534"/>
                              </a:cubicBezTo>
                              <a:cubicBezTo>
                                <a:pt x="779" y="574"/>
                                <a:pt x="793" y="614"/>
                                <a:pt x="806" y="654"/>
                              </a:cubicBezTo>
                              <a:cubicBezTo>
                                <a:pt x="813" y="674"/>
                                <a:pt x="826" y="714"/>
                                <a:pt x="826" y="714"/>
                              </a:cubicBezTo>
                              <a:cubicBezTo>
                                <a:pt x="817" y="828"/>
                                <a:pt x="858" y="952"/>
                                <a:pt x="746" y="1014"/>
                              </a:cubicBezTo>
                              <a:cubicBezTo>
                                <a:pt x="709" y="1034"/>
                                <a:pt x="666" y="1041"/>
                                <a:pt x="626" y="1054"/>
                              </a:cubicBezTo>
                              <a:cubicBezTo>
                                <a:pt x="606" y="1061"/>
                                <a:pt x="566" y="1074"/>
                                <a:pt x="566" y="1074"/>
                              </a:cubicBezTo>
                              <a:cubicBezTo>
                                <a:pt x="446" y="1067"/>
                                <a:pt x="324" y="1079"/>
                                <a:pt x="206" y="1054"/>
                              </a:cubicBezTo>
                              <a:cubicBezTo>
                                <a:pt x="159" y="1044"/>
                                <a:pt x="86" y="974"/>
                                <a:pt x="86" y="974"/>
                              </a:cubicBezTo>
                              <a:cubicBezTo>
                                <a:pt x="47" y="858"/>
                                <a:pt x="12" y="808"/>
                                <a:pt x="66" y="674"/>
                              </a:cubicBezTo>
                              <a:cubicBezTo>
                                <a:pt x="74" y="654"/>
                                <a:pt x="107" y="663"/>
                                <a:pt x="126" y="654"/>
                              </a:cubicBezTo>
                              <a:cubicBezTo>
                                <a:pt x="264" y="585"/>
                                <a:pt x="100" y="636"/>
                                <a:pt x="266" y="594"/>
                              </a:cubicBezTo>
                              <a:cubicBezTo>
                                <a:pt x="441" y="613"/>
                                <a:pt x="636" y="634"/>
                                <a:pt x="786" y="734"/>
                              </a:cubicBezTo>
                              <a:cubicBezTo>
                                <a:pt x="881" y="876"/>
                                <a:pt x="849" y="802"/>
                                <a:pt x="806" y="1114"/>
                              </a:cubicBezTo>
                              <a:cubicBezTo>
                                <a:pt x="800" y="1156"/>
                                <a:pt x="806" y="1221"/>
                                <a:pt x="766" y="1234"/>
                              </a:cubicBezTo>
                              <a:cubicBezTo>
                                <a:pt x="726" y="1247"/>
                                <a:pt x="686" y="1261"/>
                                <a:pt x="646" y="1274"/>
                              </a:cubicBezTo>
                              <a:cubicBezTo>
                                <a:pt x="626" y="1281"/>
                                <a:pt x="586" y="1294"/>
                                <a:pt x="586" y="1294"/>
                              </a:cubicBezTo>
                              <a:cubicBezTo>
                                <a:pt x="433" y="1287"/>
                                <a:pt x="279" y="1290"/>
                                <a:pt x="126" y="1274"/>
                              </a:cubicBezTo>
                              <a:cubicBezTo>
                                <a:pt x="0" y="1261"/>
                                <a:pt x="6" y="1272"/>
                                <a:pt x="6" y="12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1294" path="m146,114c316,0,569,92,766,114c806,127,846,141,886,154c906,161,946,174,946,174c959,194,976,212,986,234c1003,273,1026,354,1026,354c1000,458,990,479,886,514c699,507,512,510,326,494c284,490,206,454,206,454c113,314,99,374,166,274c364,288,425,294,586,334c599,354,607,379,626,394c727,474,686,293,766,534c779,574,793,614,806,654c813,674,826,714,826,714c817,828,858,952,746,1014c709,1034,666,1041,626,1054c606,1061,566,1074,566,1074c446,1067,324,1079,206,1054c159,1044,86,974,86,974c47,858,12,808,66,674c74,654,107,663,126,654c264,585,100,636,266,594c441,613,636,634,786,734c881,876,849,802,806,1114c800,1156,806,1221,766,1234c726,1247,686,1261,646,1274c626,1281,586,1294,586,1294c433,1287,279,1290,126,1274c0,1261,6,1272,6,1214e" stroked="t" o:allowincell="f" style="position:absolute;margin-left:123.65pt;margin-top:1.1pt;width:51.25pt;height:6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2200</wp:posOffset>
                </wp:positionH>
                <wp:positionV relativeFrom="paragraph">
                  <wp:posOffset>12700</wp:posOffset>
                </wp:positionV>
                <wp:extent cx="0" cy="685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pt" to="186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0" cy="6858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pt" to="198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12700</wp:posOffset>
                </wp:positionV>
                <wp:extent cx="0" cy="6858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pt" to="210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19400</wp:posOffset>
                </wp:positionH>
                <wp:positionV relativeFrom="paragraph">
                  <wp:posOffset>12700</wp:posOffset>
                </wp:positionV>
                <wp:extent cx="0" cy="7620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pt" to="222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</wp:posOffset>
                </wp:positionV>
                <wp:extent cx="0" cy="685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pt" to="234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6600</wp:posOffset>
                </wp:positionH>
                <wp:positionV relativeFrom="paragraph">
                  <wp:posOffset>88900</wp:posOffset>
                </wp:positionV>
                <wp:extent cx="7620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pt" to="31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241300</wp:posOffset>
                </wp:positionV>
                <wp:extent cx="7620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9pt" to="317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76600</wp:posOffset>
                </wp:positionH>
                <wp:positionV relativeFrom="paragraph">
                  <wp:posOffset>393700</wp:posOffset>
                </wp:positionV>
                <wp:extent cx="7620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1pt" to="317.9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6600</wp:posOffset>
                </wp:positionH>
                <wp:positionV relativeFrom="paragraph">
                  <wp:posOffset>546100</wp:posOffset>
                </wp:positionV>
                <wp:extent cx="838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3pt" to="323.9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52800</wp:posOffset>
                </wp:positionH>
                <wp:positionV relativeFrom="paragraph">
                  <wp:posOffset>12700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pt" to="264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5200</wp:posOffset>
                </wp:positionH>
                <wp:positionV relativeFrom="paragraph">
                  <wp:posOffset>12700</wp:posOffset>
                </wp:positionV>
                <wp:extent cx="0" cy="7620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pt" to="276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0" cy="7620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pt" to="288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0000</wp:posOffset>
                </wp:positionH>
                <wp:positionV relativeFrom="paragraph">
                  <wp:posOffset>12700</wp:posOffset>
                </wp:positionV>
                <wp:extent cx="0" cy="7620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pt" to="300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2400</wp:posOffset>
                </wp:positionH>
                <wp:positionV relativeFrom="paragraph">
                  <wp:posOffset>12700</wp:posOffset>
                </wp:positionV>
                <wp:extent cx="0" cy="6858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pt" to="312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</wp:posOffset>
                </wp:positionV>
                <wp:extent cx="381000" cy="60960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pt" to="389.95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19600</wp:posOffset>
                </wp:positionH>
                <wp:positionV relativeFrom="paragraph">
                  <wp:posOffset>12700</wp:posOffset>
                </wp:positionV>
                <wp:extent cx="381000" cy="60960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pt" to="377.95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67200</wp:posOffset>
                </wp:positionH>
                <wp:positionV relativeFrom="paragraph">
                  <wp:posOffset>12700</wp:posOffset>
                </wp:positionV>
                <wp:extent cx="457200" cy="685800"/>
                <wp:effectExtent l="4445" t="3175" r="444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pt" to="371.9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91000</wp:posOffset>
                </wp:positionH>
                <wp:positionV relativeFrom="paragraph">
                  <wp:posOffset>165100</wp:posOffset>
                </wp:positionV>
                <wp:extent cx="381000" cy="533400"/>
                <wp:effectExtent l="4445" t="3175" r="444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pt" to="359.9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91000</wp:posOffset>
                </wp:positionH>
                <wp:positionV relativeFrom="paragraph">
                  <wp:posOffset>317500</wp:posOffset>
                </wp:positionV>
                <wp:extent cx="304800" cy="457200"/>
                <wp:effectExtent l="4445" t="3175" r="444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5pt" to="353.9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1399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48" w:after="0"/>
        <w:rPr>
          <w:sz w:val="32"/>
          <w:szCs w:val="32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35370" cy="2197735"/>
            <wp:effectExtent l="0" t="0" r="0" b="0"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z w:val="36"/>
          <w:szCs w:val="36"/>
        </w:rPr>
      </w:pPr>
      <w:r>
        <w:rPr>
          <w:rFonts w:eastAsia="Arial"/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394970</wp:posOffset>
                </wp:positionH>
                <wp:positionV relativeFrom="paragraph">
                  <wp:posOffset>358775</wp:posOffset>
                </wp:positionV>
                <wp:extent cx="6717665" cy="1752600"/>
                <wp:effectExtent l="0" t="0" r="0" b="0"/>
                <wp:wrapTopAndBottom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766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4460" cy="1752600"/>
                                  <wp:effectExtent l="0" t="0" r="0" b="0"/>
                                  <wp:docPr id="7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446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95pt;height:138pt;mso-wrap-distance-left:504pt;mso-wrap-distance-right:504pt;mso-wrap-distance-top:0pt;mso-wrap-distance-bottom:0pt;margin-top:28.2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4460" cy="1752600"/>
                            <wp:effectExtent l="0" t="0" r="0" b="0"/>
                            <wp:docPr id="7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4460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242"/>
        <w:rPr/>
      </w:pPr>
      <w:r>
        <w:rPr>
          <w:rFonts w:eastAsia="Arial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Добавь недостающий элемент буквы.</w:t>
      </w:r>
    </w:p>
    <w:p>
      <w:pPr>
        <w:pStyle w:val="Normal"/>
        <w:shd w:fill="FFFFFF" w:val="clear"/>
        <w:spacing w:before="154" w:after="0"/>
        <w:ind w:left="1399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473700" cy="3516630"/>
            <wp:effectExtent l="0" t="0" r="0" b="0"/>
            <wp:docPr id="7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210820</wp:posOffset>
                </wp:positionH>
                <wp:positionV relativeFrom="paragraph">
                  <wp:posOffset>635</wp:posOffset>
                </wp:positionV>
                <wp:extent cx="6449695" cy="1171575"/>
                <wp:effectExtent l="0" t="0" r="0" b="0"/>
                <wp:wrapTopAndBottom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8995" cy="1044575"/>
                                  <wp:effectExtent l="0" t="0" r="0" b="0"/>
                                  <wp:docPr id="7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1" r="-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8995" cy="104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5pt;height:92.25pt;mso-wrap-distance-left:504pt;mso-wrap-distance-right:504pt;mso-wrap-distance-top:0pt;mso-wrap-distance-bottom:0pt;margin-top:0.05pt;mso-position-vertical-relative:text;margin-left: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28995" cy="1044575"/>
                            <wp:effectExtent l="0" t="0" r="0" b="0"/>
                            <wp:docPr id="7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1" r="-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8995" cy="104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Обведи контур букв.</w:t>
      </w:r>
    </w:p>
    <w:p>
      <w:pPr>
        <w:pStyle w:val="Normal"/>
        <w:shd w:fill="FFFFFF" w:val="clear"/>
        <w:spacing w:before="154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928370</wp:posOffset>
                </wp:positionH>
                <wp:positionV relativeFrom="paragraph">
                  <wp:posOffset>352425</wp:posOffset>
                </wp:positionV>
                <wp:extent cx="6094095" cy="1228090"/>
                <wp:effectExtent l="0" t="0" r="0" b="0"/>
                <wp:wrapTopAndBottom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0700" cy="1228090"/>
                                  <wp:effectExtent l="0" t="0" r="0" b="0"/>
                                  <wp:docPr id="8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070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96.7pt;mso-wrap-distance-left:504pt;mso-wrap-distance-right:504pt;mso-wrap-distance-top:0pt;mso-wrap-distance-bottom:0pt;margin-top:27.7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0700" cy="1228090"/>
                            <wp:effectExtent l="0" t="0" r="0" b="0"/>
                            <wp:docPr id="8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0700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569" w:right="360" w:gutter="0" w:header="0" w:top="102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3:40:00Z</dcterms:created>
  <dc:creator>Хозяин</dc:creator>
  <dc:description/>
  <cp:keywords/>
  <dc:language>en-US</dc:language>
  <cp:lastModifiedBy>Sergey</cp:lastModifiedBy>
  <cp:lastPrinted>2009-03-21T08:59:00Z</cp:lastPrinted>
  <dcterms:modified xsi:type="dcterms:W3CDTF">2010-01-20T13:14:00Z</dcterms:modified>
  <cp:revision>10</cp:revision>
  <dc:subject/>
  <dc:title/>
</cp:coreProperties>
</file>