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имательно рассмотри буквы, найди сходства и различ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00700" cy="1629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0065" cy="1604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0065" cy="160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2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0065" cy="1604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0065" cy="160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194310</wp:posOffset>
                </wp:positionV>
                <wp:extent cx="5940425" cy="5892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9790" cy="5467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1" r="-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6.4pt;mso-wrap-distance-left:504pt;mso-wrap-distance-right:504pt;mso-wrap-distance-top:0pt;mso-wrap-distance-bottom:0pt;margin-top:15.3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9790" cy="5467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1" r="-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спрятанные буквы и обведи 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856615</wp:posOffset>
                </wp:positionH>
                <wp:positionV relativeFrom="paragraph">
                  <wp:posOffset>144780</wp:posOffset>
                </wp:positionV>
                <wp:extent cx="5940425" cy="21685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2965" cy="21685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965" cy="216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70.75pt;mso-wrap-distance-left:1.9pt;mso-wrap-distance-right:1.9pt;mso-wrap-distance-top:0pt;mso-wrap-distance-bottom:0pt;margin-top:11.4pt;mso-position-vertical-relative:text;margin-left: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2965" cy="21685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965" cy="216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65pt" to="224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65pt" to="233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.65pt" to="242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.65pt" to="260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65pt" to="269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313055</wp:posOffset>
                </wp:positionV>
                <wp:extent cx="571500" cy="9144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65pt" to="278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pt" to="54pt,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0" cy="800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63pt,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0" cy="800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pt" to="72pt,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15570</wp:posOffset>
                </wp:positionV>
                <wp:extent cx="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pt" to="81pt,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</wp:posOffset>
                </wp:positionV>
                <wp:extent cx="0" cy="800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1pt" to="90pt,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115570</wp:posOffset>
                </wp:positionV>
                <wp:extent cx="571500" cy="91440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pt" to="251.95pt,8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623570</wp:posOffset>
                </wp:positionH>
                <wp:positionV relativeFrom="paragraph">
                  <wp:posOffset>234315</wp:posOffset>
                </wp:positionV>
                <wp:extent cx="5940425" cy="58928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9790" cy="54673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1" r="-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6.4pt;mso-wrap-distance-left:504pt;mso-wrap-distance-right:504pt;mso-wrap-distance-top:0pt;mso-wrap-distance-bottom:0pt;margin-top:18.4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line id="shape_0" from="324pt,-0.35pt" to="395.95pt,17.6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pt,17.65pt" to="395.95pt,2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pt,26.65pt" to="395.95pt,44.6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5pt,17.65pt" to="386.95pt,35.6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5pt,35.65pt" to="395.95pt,53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pt,-0.35pt" to="134.95pt,-0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pt,8.65pt" to="134.95pt,8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pt,17.65pt" to="134.95pt,17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pt,26.65pt" to="134.95pt,26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pt,35.65pt" to="134.95pt,35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pt,44.65pt" to="134.95pt,44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pt,-0.35pt" to="215.95pt,-0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pt,8.65pt" to="215.95pt,8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pt,17.65pt" to="215.95pt,17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pt,26.65pt" to="215.95pt,26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pt,35.65pt" to="215.95pt,35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pt,44.65pt" to="215.95pt,44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pt,-0.35pt" to="386.95pt,17.6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pt,44.65pt" to="395.95pt,44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020,1057" path="m212,37c446,16,707,0,912,137c920,153,972,248,972,277c972,405,912,407,812,437c612,497,773,465,552,497c379,490,204,502,32,477c11,474,0,434,12,417c40,378,132,337,132,337c318,351,441,360,612,417c684,441,832,477,832,477c908,528,942,548,972,637c965,670,974,711,952,737c934,758,899,752,872,757c738,784,686,783,532,797c459,790,384,792,312,777c257,765,224,725,272,677c287,662,312,664,332,657c703,672,709,656,952,717c979,797,1020,854,972,937c948,979,868,987,832,997c620,1057,471,1057,252,1057e" stroked="t" o:allowincell="f" style="position:absolute;margin-left:402.35pt;margin-top:-3pt;width:50.95pt;height:52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939790" cy="546735"/>
                            <wp:effectExtent l="0" t="0" r="0" b="0"/>
                            <wp:docPr id="4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1" r="-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-4445</wp:posOffset>
                </wp:positionV>
                <wp:extent cx="914400" cy="22860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35pt" to="395.95pt,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224155</wp:posOffset>
                </wp:positionV>
                <wp:extent cx="914400" cy="11430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65pt" to="395.9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338455</wp:posOffset>
                </wp:positionV>
                <wp:extent cx="914400" cy="22860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.65pt" to="395.95pt,4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24155</wp:posOffset>
                </wp:positionV>
                <wp:extent cx="914400" cy="228600"/>
                <wp:effectExtent l="1270" t="5080" r="127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65pt" to="386.95pt,3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452755</wp:posOffset>
                </wp:positionV>
                <wp:extent cx="1028700" cy="2286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5.65pt" to="395.9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-44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35pt" to="134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5pt" to="134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2415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65pt" to="134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3845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65pt" to="134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45275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.65pt" to="134.9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56705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.65pt" to="134.9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-444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35pt" to="215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09855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5pt" to="215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224155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65pt" to="215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338455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65pt" to="215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452755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.65pt" to="215.9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567055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4.65pt" to="215.9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-4445</wp:posOffset>
                </wp:positionV>
                <wp:extent cx="800100" cy="228600"/>
                <wp:effectExtent l="1905" t="5080" r="190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35pt" to="386.95pt,17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567055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65pt" to="395.9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51">
                <wp:simplePos x="0" y="0"/>
                <wp:positionH relativeFrom="column">
                  <wp:posOffset>5109845</wp:posOffset>
                </wp:positionH>
                <wp:positionV relativeFrom="paragraph">
                  <wp:posOffset>-38100</wp:posOffset>
                </wp:positionV>
                <wp:extent cx="647700" cy="671195"/>
                <wp:effectExtent l="635" t="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1057">
                              <a:moveTo>
                                <a:pt x="212" y="37"/>
                              </a:moveTo>
                              <a:cubicBezTo>
                                <a:pt x="446" y="16"/>
                                <a:pt x="707" y="0"/>
                                <a:pt x="912" y="137"/>
                              </a:cubicBezTo>
                              <a:cubicBezTo>
                                <a:pt x="920" y="153"/>
                                <a:pt x="972" y="248"/>
                                <a:pt x="972" y="277"/>
                              </a:cubicBezTo>
                              <a:cubicBezTo>
                                <a:pt x="972" y="405"/>
                                <a:pt x="912" y="407"/>
                                <a:pt x="812" y="437"/>
                              </a:cubicBezTo>
                              <a:cubicBezTo>
                                <a:pt x="612" y="497"/>
                                <a:pt x="773" y="465"/>
                                <a:pt x="552" y="497"/>
                              </a:cubicBezTo>
                              <a:cubicBezTo>
                                <a:pt x="379" y="490"/>
                                <a:pt x="204" y="502"/>
                                <a:pt x="32" y="477"/>
                              </a:cubicBezTo>
                              <a:cubicBezTo>
                                <a:pt x="11" y="474"/>
                                <a:pt x="0" y="434"/>
                                <a:pt x="12" y="417"/>
                              </a:cubicBezTo>
                              <a:cubicBezTo>
                                <a:pt x="40" y="378"/>
                                <a:pt x="132" y="337"/>
                                <a:pt x="132" y="337"/>
                              </a:cubicBezTo>
                              <a:cubicBezTo>
                                <a:pt x="318" y="351"/>
                                <a:pt x="441" y="360"/>
                                <a:pt x="612" y="417"/>
                              </a:cubicBezTo>
                              <a:cubicBezTo>
                                <a:pt x="684" y="441"/>
                                <a:pt x="832" y="477"/>
                                <a:pt x="832" y="477"/>
                              </a:cubicBezTo>
                              <a:cubicBezTo>
                                <a:pt x="908" y="528"/>
                                <a:pt x="942" y="548"/>
                                <a:pt x="972" y="637"/>
                              </a:cubicBezTo>
                              <a:cubicBezTo>
                                <a:pt x="965" y="670"/>
                                <a:pt x="974" y="711"/>
                                <a:pt x="952" y="737"/>
                              </a:cubicBezTo>
                              <a:cubicBezTo>
                                <a:pt x="934" y="758"/>
                                <a:pt x="899" y="752"/>
                                <a:pt x="872" y="757"/>
                              </a:cubicBezTo>
                              <a:cubicBezTo>
                                <a:pt x="738" y="784"/>
                                <a:pt x="686" y="783"/>
                                <a:pt x="532" y="797"/>
                              </a:cubicBezTo>
                              <a:cubicBezTo>
                                <a:pt x="459" y="790"/>
                                <a:pt x="384" y="792"/>
                                <a:pt x="312" y="777"/>
                              </a:cubicBezTo>
                              <a:cubicBezTo>
                                <a:pt x="257" y="765"/>
                                <a:pt x="224" y="725"/>
                                <a:pt x="272" y="677"/>
                              </a:cubicBezTo>
                              <a:cubicBezTo>
                                <a:pt x="287" y="662"/>
                                <a:pt x="312" y="664"/>
                                <a:pt x="332" y="657"/>
                              </a:cubicBezTo>
                              <a:cubicBezTo>
                                <a:pt x="703" y="672"/>
                                <a:pt x="709" y="656"/>
                                <a:pt x="952" y="717"/>
                              </a:cubicBezTo>
                              <a:cubicBezTo>
                                <a:pt x="979" y="797"/>
                                <a:pt x="1020" y="854"/>
                                <a:pt x="972" y="937"/>
                              </a:cubicBezTo>
                              <a:cubicBezTo>
                                <a:pt x="948" y="979"/>
                                <a:pt x="868" y="987"/>
                                <a:pt x="832" y="997"/>
                              </a:cubicBezTo>
                              <a:cubicBezTo>
                                <a:pt x="620" y="1057"/>
                                <a:pt x="471" y="1057"/>
                                <a:pt x="252" y="10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1057" path="m212,37c446,16,707,0,912,137c920,153,972,248,972,277c972,405,912,407,812,437c612,497,773,465,552,497c379,490,204,502,32,477c11,474,0,434,12,417c40,378,132,337,132,337c318,351,441,360,612,417c684,441,832,477,832,477c908,528,942,548,972,637c965,670,974,711,952,737c934,758,899,752,872,757c738,784,686,783,532,797c459,790,384,792,312,777c257,765,224,725,272,677c287,662,312,664,332,657c703,672,709,656,952,717c979,797,1020,854,972,937c948,979,868,987,832,997c620,1057,471,1057,252,1057e" stroked="t" o:allowincell="f" style="position:absolute;margin-left:402.35pt;margin-top:-3pt;width:50.95pt;height:5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предели букву в неправильном поло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966470</wp:posOffset>
                </wp:positionH>
                <wp:positionV relativeFrom="paragraph">
                  <wp:posOffset>73660</wp:posOffset>
                </wp:positionV>
                <wp:extent cx="5940425" cy="1371600"/>
                <wp:effectExtent l="0" t="0" r="0" b="0"/>
                <wp:wrapTopAndBottom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2965" cy="1173480"/>
                                  <wp:effectExtent l="0" t="0" r="0" b="0"/>
                                  <wp:docPr id="6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26" r="-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965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08pt;mso-wrap-distance-left:504pt;mso-wrap-distance-right:504pt;mso-wrap-distance-top:0pt;mso-wrap-distance-bottom:0pt;margin-top:5.8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2965" cy="1173480"/>
                            <wp:effectExtent l="0" t="0" r="0" b="0"/>
                            <wp:docPr id="6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26" r="-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965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бавь недостающий элемент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8520" cy="2153285"/>
                <wp:effectExtent l="0" t="0" r="0" b="0"/>
                <wp:wrapTopAndBottom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885" cy="2006600"/>
                                  <wp:effectExtent l="0" t="0" r="0" b="0"/>
                                  <wp:docPr id="6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200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16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7885" cy="2006600"/>
                            <wp:effectExtent l="0" t="0" r="0" b="0"/>
                            <wp:docPr id="7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200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737870</wp:posOffset>
                </wp:positionH>
                <wp:positionV relativeFrom="paragraph">
                  <wp:posOffset>23495</wp:posOffset>
                </wp:positionV>
                <wp:extent cx="5940425" cy="1238885"/>
                <wp:effectExtent l="0" t="0" r="0" b="0"/>
                <wp:wrapTopAndBottom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9790" cy="1109980"/>
                                  <wp:effectExtent l="0" t="0" r="0" b="0"/>
                                  <wp:docPr id="7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1109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7.55pt;mso-wrap-distance-left:504pt;mso-wrap-distance-right:504pt;mso-wrap-distance-top:0pt;mso-wrap-distance-bottom:0pt;margin-top:1.8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9790" cy="1109980"/>
                            <wp:effectExtent l="0" t="0" r="0" b="0"/>
                            <wp:docPr id="7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1109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280670</wp:posOffset>
                </wp:positionH>
                <wp:positionV relativeFrom="paragraph">
                  <wp:posOffset>252095</wp:posOffset>
                </wp:positionV>
                <wp:extent cx="5940425" cy="1738630"/>
                <wp:effectExtent l="0" t="0" r="0" b="0"/>
                <wp:wrapTopAndBottom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6225" cy="1738630"/>
                                  <wp:effectExtent l="0" t="0" r="0" b="0"/>
                                  <wp:docPr id="7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6225" cy="173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6.9pt;mso-wrap-distance-left:504pt;mso-wrap-distance-right:504pt;mso-wrap-distance-top:0pt;mso-wrap-distance-bottom:0pt;margin-top:19.85pt;mso-position-vertical-relative:text;margin-left:2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6225" cy="1738630"/>
                            <wp:effectExtent l="0" t="0" r="0" b="0"/>
                            <wp:docPr id="7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6225" cy="1738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веди контур бук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72125" cy="1324610"/>
                <wp:effectExtent l="0" t="0" r="0" b="0"/>
                <wp:wrapTopAndBottom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1490" cy="1323975"/>
                                  <wp:effectExtent l="0" t="0" r="0" b="0"/>
                                  <wp:docPr id="7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149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0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1490" cy="1323975"/>
                            <wp:effectExtent l="0" t="0" r="0" b="0"/>
                            <wp:docPr id="7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149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01:00Z</dcterms:created>
  <dc:creator>Хозяин</dc:creator>
  <dc:description/>
  <cp:keywords/>
  <dc:language>en-US</dc:language>
  <cp:lastModifiedBy>Sergey</cp:lastModifiedBy>
  <cp:lastPrinted>2009-08-10T11:09:00Z</cp:lastPrinted>
  <dcterms:modified xsi:type="dcterms:W3CDTF">2010-01-20T13:08:00Z</dcterms:modified>
  <cp:revision>8</cp:revision>
  <dc:subject/>
  <dc:title> </dc:title>
</cp:coreProperties>
</file>